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Если Вас не затруднит, кликните рекламу Google на сайте </w:t>
      </w:r>
    </w:p>
    <w:p>
      <w:pPr>
        <w:pStyle w:val="Style14"/>
        <w:jc w:val="center"/>
        <w:rPr>
          <w:b/>
          <w:b/>
          <w:color w:val="0000FF"/>
        </w:rPr>
      </w:pPr>
      <w:hyperlink r:id="rId2">
        <w:r>
          <w:rPr>
            <w:rStyle w:val="InternetLink"/>
            <w:b/>
          </w:rPr>
          <w:t>http://www.prombez-pro.ru</w:t>
        </w:r>
      </w:hyperlink>
      <w:r>
        <w:rPr>
          <w:b/>
          <w:color w:val="0000FF"/>
        </w:rPr>
        <w:t xml:space="preserve"> </w:t>
      </w:r>
    </w:p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>для поддержки проекта.</w:t>
      </w:r>
    </w:p>
    <w:p>
      <w:pPr>
        <w:pStyle w:val="Style14"/>
        <w:jc w:val="center"/>
        <w:rPr/>
      </w:pPr>
      <w:r>
        <w:rPr>
          <w:i/>
          <w:color w:val="FF0000"/>
        </w:rPr>
        <w:t>Это ознакомительная версия, полную версию (вопросы с указанием правильного ответа) можно найти тут http://www.prombez-pro.ru/shop</w:t>
      </w:r>
    </w:p>
    <w:p>
      <w:pPr>
        <w:pStyle w:val="Heading5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5"/>
        <w:ind w:left="176" w:right="176" w:hanging="0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 xml:space="preserve">ЭБ 172.6. Подготовка и аттестация руководителей и специалистов организаций, осуществляющих эксплуатацию тепловых энергоустановок и тепловых сетей </w:t>
      </w:r>
    </w:p>
    <w:p>
      <w:pPr>
        <w:pStyle w:val="Heading5"/>
        <w:ind w:left="176" w:right="176" w:hanging="0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 xml:space="preserve">Тема 1. Общие требования 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в соответствии с Федеральным законом от 27.07.2010 N 190-ФЗ "О теплоснабжении" является потребителем тепловой энерг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, приобретающее тепловую энергию (мощность),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, осуществляющие деятельность в сфере оказания коммунальных услуг в части отопления производственных мощност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Юридические лица, получившие в установленном данным Федеральным законом порядке право участвовать в отношениях, связанных с обращением тепловой энергии на рынк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тепловые энергоустановки не распространяются Правила технической эксплуатации тепловых энерг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производственные, производственно-отопительные и отопительные котельные с абсолютным давлением пара не более 4,0 МПа и с температурой воды не более 200 °С на всех видах органического топлива, а также с использованием нетрадиционных возобновляемых энергетических ресурс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паровые и водяные тепловые сети всех назначений, включая насосные станции, системы сбора и возврата конденсата и другие сетевые сооруж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тепловые энергоустановки тепловых электростанц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системы теплопотребления всех назначений (технологические, отопительные, вентиляционные, горячего водоснабжения, кондиционирования воздуха), теплопотребляющие агрегаты, тепловые сети потребителей, тепловые пункты, другие сооружения аналогичного назначе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Требования каких правил необходимо соблюдать при эксплуатации электрооборудования тепловых энерг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 устройства 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 технической эксплуатации электроустановок потребител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жотраслевых правил по охране труда (правил безопасности) при эксплуатации 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 перечисленных правил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определяется разграничение ответственности за эксплуатацию тепловых энергоустановок между организацией - потребителем тепловой энергии и энергоснабжающей организаци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сновании протокола о разграничении ответствен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сновании договора энергоснабж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сновании протокола о взаимодейств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сновании акта о пограничном состоян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За что несут персональную ответственность руководители организации, эксплуатирующей тепловые энергоустановки и тепловые се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любое нарушение, а также за неправильные действия при ликвидации нарушений в работе тепловых энергоустановок на обслуживаемом ими участ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неудовлетворительную организацию работы и нарушения, допущенные ими или их подчиненны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нарушения, происшедшие на руководимых ими предприятиях, а также в результате неудовлетворительной организации ремонта и невыполнения организационно-технических предупредительных мероприят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му административному штрафу могут быть подвергнуты юридические лица за ввод в эксплуатацию тепловых энергоустановок без разрешения соответствующих орган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десяти тысяч до двадцати тысяч рублей или административное приостановление деятельности на срок до девяноста сут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двухсот до трехсот тысяч рублей или административное приостановление деятельности на срок до девяноста сут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ста до двухсот тысяч рубл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тридцати до пятидесяти тысяч рублей или административное приостановление деятельности на срок до тридцати суток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 xml:space="preserve">Какое административное наказание может быть наложено на юридических лиц за нарушение правил эксплуатации теплоэнергетических установок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ожение административного штрафа в размере от пяти до десяти тысяч рубл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ожение административного штрафа от десяти тысяч до двадцати тысяч рублей или административное приостановление деятельности на срок до девяноста сут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е приостановление деятельности на срок до ста суток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му административному штрафу могут быть подвергнуты юридические лица при несоблюдении требований энергетической эффективности при проектировании, строительстве, реконструкции, капитальном ремонте зданий, строений, сооружен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двадцати тысяч до тридцати тысяч рубл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сорока тысяч до пятидесяти тысяч рубл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т ста тысяч до ста пятидесяти тысяч рублей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пятисот тысяч до шестисот тысяч рубл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2. Организация эксплуатации тепловых энергоустановок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из специалистов организации может быть назначен ответственным за исправное состояние и безопасную эксплуатацию тепловых энерг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й специалист, имеющий высшее образование и прошедший проверку знаний по охране труда и промышленной 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 из числа управленческого персонала или специалист со специальным теплоэнергетическим образованием после проверки знаний соответствующих правил и инструкц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 из числа теплоэнергетического персонала, имеющий соответствующую подготовку и опыт работ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случае ответственность за исправное состояние и безопасную эксплуатацию тепловых энергоустановок может быть возложена на работника, не имеющего теплоэнергетического образова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данный работник имеет опыт работы с тепловыми энергоустановками не менее 10 ле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и потреблении тепловой энергии только для отопления, вентиляции и горячего водоснабжени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специалист имеет высшее техническое образование и опыт работы не менее трех ле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из перечисленного не относится к обязанностям ответственного за исправное состояние и безопасную эксплуатацию тепловых энерг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аботка мероприятий по снижению расхода топливо-энергетических ресурс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 своевременного технического обслуживания и ремонта тепловых энерг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аботка энергетических балансов организации и их анализ в соответствии с установленными требования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а документов, регламентирующих взаимоотношения производителей и потребителей тепловой энергии и теплоносител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ом перерыве в работе по специальности необходимо проходить переподготовку персоналу, связанному с эксплуатацией тепловых энерг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 12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 6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 4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 1 месяц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 3 месяце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не входит в обязательные формы работы с управленческим персоналом и специалистами при эксплуатации тепловых энерг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ный и целевой инструктаж по безопасности тру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но-технический миниму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ублирован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а знаний правил, норм по охране труда, правил технической эксплуатации, пожарной безопас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течение какого времени проводится стажировка для ремонтного, оперативного, оперативно-ремонтного персонала при назначении на должность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4 до 16 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2 до 14 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10 до 15 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5 до 10 смен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какой периодичностью проводится проверка знаний по вопросам безопасности при эксплуатации тепловых энергоустановок у лиц, являющихся ответственными за исправное состояние и безопасную эксплуатацию тепловых энерг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шесть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пять ле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случае не проводится внеочередная проверка знан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введении в действие новых или переработанных норм и прави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назначении или переводе на другую работу, если новые обязанности требуют дополнительного знания норм и прави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требованию представителя территориального органа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ерерыве в работе в данной должности более 3 месяце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утверждает графики проверки знаний персонала, эксплуатирующего тепловые энергоустан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 орган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 службы производственного контро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 руководитель орган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 за исправное состояние и безопасную эксплуатацию тепловых энергоустановок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проводится проверка знаний ответственных за исправное состояние и безопасную эксплуатацию тепловых энерг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ответствующей комиссии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комиссии орган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комиссии учебного центра, проводившего обучен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комиссии Минпромэнерго Росс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инималь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должитель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ублир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л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ковод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8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форм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амостоя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дите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укту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хож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таж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жир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ублир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у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дицин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показ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стоят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око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с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нностям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стоят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око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и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чеб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реж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у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дицин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показ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ам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тор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таж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служивающ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е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надц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ковод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тивоаварий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ниров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е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надц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жд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ряд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х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ч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конструирова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5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642"/>
            </w:tblGrid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</w:t>
                  </w:r>
                </w:p>
              </w:tc>
            </w:tr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ирую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ст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</w:p>
              </w:tc>
            </w:tr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</w:p>
              </w:tc>
            </w:tr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яд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уд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с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яце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уд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ологичес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оедин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я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6"/>
            </w:tblGrid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у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е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ме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чения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е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торно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глас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д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ен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плек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роб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48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7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9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ен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плек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роб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48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7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9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ло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клю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2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80"/>
            </w:tblGrid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пис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к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емо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плекс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обования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оналадоч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адоч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абот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р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рматив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арактеристи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мен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еочеред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идетельств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ировалас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яз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й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мен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а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дер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ар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циде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е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жд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д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к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ем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пита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е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дите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зда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к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х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а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7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70"/>
            </w:tblGrid>
            <w:tr>
              <w:trPr/>
              <w:tc>
                <w:tcPr>
                  <w:tcW w:w="93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</w:p>
              </w:tc>
            </w:tr>
            <w:tr>
              <w:trPr/>
              <w:tc>
                <w:tcPr>
                  <w:tcW w:w="93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енера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нес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дан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ружен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ями</w:t>
                  </w:r>
                </w:p>
              </w:tc>
            </w:tr>
            <w:tr>
              <w:trPr/>
              <w:tc>
                <w:tcPr>
                  <w:tcW w:w="93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ст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</w:p>
              </w:tc>
            </w:tr>
            <w:tr>
              <w:trPr/>
              <w:tc>
                <w:tcPr>
                  <w:tcW w:w="93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п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люч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у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дицин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показ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яза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сматри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н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должны вывешиваться схемы тепловых энерг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рабочем месте обслуживающего персон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роизводственно-техническом отдел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рабочем месте ответственного за исправное состояние и безопасную эксплуатацию тепловых энерг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отделе главного энергет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ст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аимоотно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стоящ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чин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яз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ом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н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ан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н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н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ан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м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ры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ф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сматри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служи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техн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рамет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ш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ун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ролог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зир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ролог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бир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96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96"/>
            </w:tblGrid>
            <w:tr>
              <w:trPr/>
              <w:tc>
                <w:tcPr>
                  <w:tcW w:w="93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аль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/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у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тоя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уз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1/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у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рх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пишу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торакрат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ы</w:t>
                  </w:r>
                </w:p>
              </w:tc>
            </w:tr>
            <w:tr>
              <w:trPr/>
              <w:tc>
                <w:tcPr>
                  <w:tcW w:w="93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аль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3/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у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уз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рх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пишу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крат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ы</w:t>
                  </w:r>
                </w:p>
              </w:tc>
            </w:tr>
            <w:tr>
              <w:trPr/>
              <w:tc>
                <w:tcPr>
                  <w:tcW w:w="93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аль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/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у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тоя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уз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рх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пишу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крат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ран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ис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каз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иру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лож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есп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жар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мещ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акж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ич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вич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жаротуш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/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3. </w:t>
      </w:r>
      <w:r>
        <w:rPr>
          <w:b w:val="false"/>
          <w:color w:val="000000"/>
        </w:rPr>
        <w:t>Территория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</w:rPr>
        <w:t>производственны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дани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ооружения</w:t>
      </w:r>
      <w:r>
        <w:rPr>
          <w:b w:val="false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реде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рритор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мещ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д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ру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5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548"/>
            </w:tblGrid>
            <w:tr>
              <w:trPr/>
              <w:tc>
                <w:tcPr>
                  <w:tcW w:w="65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</w:p>
              </w:tc>
            </w:tr>
            <w:tr>
              <w:trPr/>
              <w:tc>
                <w:tcPr>
                  <w:tcW w:w="65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"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д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ру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"</w:t>
                  </w:r>
                </w:p>
              </w:tc>
            </w:tr>
            <w:tr>
              <w:trPr/>
              <w:tc>
                <w:tcPr>
                  <w:tcW w:w="65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65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ам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ра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усмотр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ни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енпл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з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ру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муникац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рритор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щ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блюд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ровн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нт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61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ельны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кущ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д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ру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5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ле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щ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не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к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/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какой периодичностью проводятся обязательные осмотры зданий и сооружений тепловых энерг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 раз в год, перед началом грозового сезон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 раза в год, весной и осень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 раз в год, по окончании отопительного сезон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 раз в год, перед началом отопительного сезон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ольк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н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зо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ич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д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ру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ор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щ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енн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явл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додел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надц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С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ако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ериодичностью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должн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роводиться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наружные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осмотр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дымовых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труб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и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газоходов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31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800"/>
                  </w:tblGrid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е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н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есяц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е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н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олгода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ин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год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есной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е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н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т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года</w:t>
                        </w:r>
                      </w:p>
                    </w:tc>
                  </w:tr>
                </w:tbl>
                <w:p>
                  <w:pPr>
                    <w:pStyle w:val="Z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утрен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ым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х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се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ключ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887"/>
            </w:tblGrid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льнейш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льнейш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огда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роводится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наблюдение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за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исправностью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осветительно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арматур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труб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415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764"/>
                  </w:tblGrid>
                  <w:tr>
                    <w:trPr/>
                    <w:tc>
                      <w:tcPr>
                        <w:tcW w:w="77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Дв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день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ключени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тключени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светоогра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77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Ежедневн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ключени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светоогра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77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е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н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делю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ключени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светоогра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77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ормальных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огодных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условиях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-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е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н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3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дня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ключени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светоограждения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ухудшенной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идимост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-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ежедневн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так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ключении</w:t>
                        </w:r>
                      </w:p>
                    </w:tc>
                  </w:tr>
                </w:tbl>
                <w:p>
                  <w:pPr>
                    <w:pStyle w:val="Z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рм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ым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о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мыш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ым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нтиляцио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ш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3-445-02)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я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жд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но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упред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д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ру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4. </w:t>
      </w:r>
      <w:r>
        <w:rPr>
          <w:b w:val="false"/>
          <w:color w:val="000000"/>
        </w:rPr>
        <w:t>Топливно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хозяйство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тав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жид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зш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гор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т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тим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г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вентаризац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иче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тупивш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ла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расходова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особ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ач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чны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зированны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бинированны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л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упреж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амовозгор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м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г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ши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г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сор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б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менноуго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ус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ил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рф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гковоспламеняющими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териалам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ормир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б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жд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со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ыш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у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гля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али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менноуго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ревя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ол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лефо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евес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сор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б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менноуго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ус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ил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рф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гковоспламеняющими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териалам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преж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возгор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м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г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блюд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акого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размера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должн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быть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раздробленные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уски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угля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и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сланца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еред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одаче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в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отельную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?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31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800"/>
                  </w:tblGrid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инимум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20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м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инимум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25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м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аксимум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25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м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Люб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мера</w:t>
                        </w:r>
                      </w:p>
                    </w:tc>
                  </w:tr>
                </w:tbl>
                <w:p>
                  <w:pPr>
                    <w:pStyle w:val="Z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еди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ц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вейер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е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о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об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лей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улк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ш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тью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унке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лаж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л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орож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ист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7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ерх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щад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ив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тон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сча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ревян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ическ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ксималь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зу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мкост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зервуар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4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54"/>
            </w:tblGrid>
            <w:tr>
              <w:trPr/>
              <w:tc>
                <w:tcPr>
                  <w:tcW w:w="6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пыш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9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6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пыш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9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6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пыш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6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пыш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уж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зут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ы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бороч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виз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ы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гнал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ь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каз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ИП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61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вержд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вержд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вержд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вержд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ксималь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личи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еб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прово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держ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ислор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провод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ду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01 %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5 %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%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5%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х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асс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з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ящих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рритор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н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у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т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един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пров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ле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шн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зна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еч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ах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ву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ьзова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ы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мульс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ощ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рыт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ня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ощ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оанализатор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нов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ы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жесмен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олоулов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о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а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5. </w:t>
      </w:r>
      <w:r>
        <w:rPr>
          <w:b w:val="false"/>
          <w:color w:val="000000"/>
        </w:rPr>
        <w:t>Теплогенерирующи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установки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аблич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сос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ем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и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имен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имен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од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иналь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ина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нуди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ирку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авли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зерв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со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03"/>
            </w:tblGrid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ов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ы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ер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ичест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пит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грей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ди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ч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со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е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е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0,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е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7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0,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е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маз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шип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мыв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рпус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конч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яц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-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-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-4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-7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авл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спор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ле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ор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инималь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личи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б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р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84"/>
            </w:tblGrid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а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грей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ов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щит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я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адоч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а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верд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жид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адоч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а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образ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ровен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держи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8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80"/>
            </w:tblGrid>
            <w:tr>
              <w:trPr/>
              <w:tc>
                <w:tcPr>
                  <w:tcW w:w="9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оналадоч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й</w:t>
                  </w:r>
                </w:p>
              </w:tc>
            </w:tr>
            <w:tr>
              <w:trPr/>
              <w:tc>
                <w:tcPr>
                  <w:tcW w:w="9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орректирова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оналадоч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й</w:t>
                  </w:r>
                </w:p>
              </w:tc>
            </w:tr>
            <w:tr>
              <w:trPr/>
              <w:tc>
                <w:tcPr>
                  <w:tcW w:w="9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мендац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9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еримента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следован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аблич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охран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лап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абаты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апан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ло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уск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тановл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р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стестве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иркуля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ин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мосферног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утрен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аэрат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месяч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кварталь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год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м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уем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р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грей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инималь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ерж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б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у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у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у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у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ним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мб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ппар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рой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у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ющ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в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нтаж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ко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олог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йству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3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38"/>
            </w:tblGrid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указа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дув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каз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ниж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ровн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йств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охрани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лап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тковреме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"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рыв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"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7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922"/>
            </w:tblGrid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у</w:t>
                  </w:r>
                </w:p>
              </w:tc>
            </w:tr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</w:p>
              </w:tc>
            </w:tr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леж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медле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танов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ров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зш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тим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ровня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раб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нялос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ль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тет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грей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тим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чения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ы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хо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грей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ы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ход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лекто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иро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со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исправны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йствующи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т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блюд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у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нос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зульта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идетельств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сос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6. </w:t>
      </w:r>
      <w:r>
        <w:rPr>
          <w:b w:val="false"/>
          <w:color w:val="000000"/>
        </w:rPr>
        <w:t>Тепловы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ети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ло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001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002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0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004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металл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2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1"/>
            </w:tblGrid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1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и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1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и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и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ъем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ерг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разрушающ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тод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вар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еди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сечени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тодорог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5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един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7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един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8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един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0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единен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чест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улиру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смотре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я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тери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авли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вод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точ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атун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льн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угунн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онзова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движе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тв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усматри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вод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(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айпас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)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я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я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я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движ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тво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у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привод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рамет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нос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бор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а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кционирующ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виж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т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в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виж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бор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а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кциониру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виже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улиру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ям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т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в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виж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бор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в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виж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бор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м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оедин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треб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я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513"/>
            </w:tblGrid>
            <w:tr>
              <w:trPr/>
              <w:tc>
                <w:tcPr>
                  <w:tcW w:w="8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ер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ер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пуск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гистра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гов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клю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е</w:t>
                  </w:r>
                </w:p>
              </w:tc>
            </w:tr>
            <w:tr>
              <w:trPr/>
              <w:tc>
                <w:tcPr>
                  <w:tcW w:w="85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ф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трас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ос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03"/>
            </w:tblGrid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квартально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месячно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год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актичес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знач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ающ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ующ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т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знач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знач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варитель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емоч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невматичес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конч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зо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я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фе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35"/>
            </w:tblGrid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ъяв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бор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номет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29"/>
            </w:tblGrid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ов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/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ас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ч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0;</w:t>
                  </w:r>
                </w:p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пу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/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ас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ч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0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пу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ов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/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ас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ч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5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пу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6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ов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ас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ч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0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пу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клю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нтаж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ко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32"/>
            </w:tblGrid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иру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упр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ходя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лн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9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ор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огре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л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ирку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х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зо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ме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зо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рматив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выш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еч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нос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0,10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ег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0,50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ег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0,20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ег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0,25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ег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ксималь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нос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С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ако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ериодичностью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должн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роводиться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технические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осмотр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с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роверко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эффективности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установок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электрохимическо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защит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тепловых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сете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7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31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800"/>
                  </w:tblGrid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1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2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есяца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1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3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есяца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1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4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есяца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1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6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есяцев</w:t>
                        </w:r>
                      </w:p>
                    </w:tc>
                  </w:tr>
                </w:tbl>
                <w:p>
                  <w:pPr>
                    <w:pStyle w:val="Z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тод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ренаж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химичес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уммар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должитель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рыв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химичес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пит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мягч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аэрир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соле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рово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денсат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максимальное отклонение от заданного режима на источнике теплоты допускается для температуры воды, поступающей в тепловую сеть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14300" cy="133350"/>
                        <wp:effectExtent l="0" t="0" r="0" b="0"/>
                        <wp:docPr id="122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3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14300" cy="133350"/>
                        <wp:effectExtent l="0" t="0" r="0" b="0"/>
                        <wp:docPr id="123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5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14300" cy="133350"/>
                        <wp:effectExtent l="0" t="0" r="0" b="0"/>
                        <wp:docPr id="124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7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14300" cy="133350"/>
                        <wp:effectExtent l="0" t="0" r="0" b="0"/>
                        <wp:docPr id="125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0%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абаты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я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етн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год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кварталь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нир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арий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ключ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ж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гистраля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год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ен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спол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арий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а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ход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териа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квид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режд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8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7. </w:t>
      </w:r>
      <w:r>
        <w:rPr>
          <w:b w:val="false"/>
          <w:color w:val="000000"/>
        </w:rPr>
        <w:t>Теплопотребляющи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нергоустановки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еочеред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ч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т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я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пит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действ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яющ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ерг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олнитель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идетельствования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в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готов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5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19"/>
            </w:tblGrid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им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ыва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худ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ойст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розио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ен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7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я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ерх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о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я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2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1"/>
            </w:tblGrid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уж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уж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уж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уж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аблич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я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а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утренн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ч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т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.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.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я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шкал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номет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я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нос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с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р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азыва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азыва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б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азыва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азыва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мосфе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авл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жд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ьзовател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подогревате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03"/>
            </w:tblGrid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я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ризонта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кцио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жухотруб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одогрева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стинчат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одогреватели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ризонта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ногоход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одогрева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мкост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одогрева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чест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а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во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льн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угунн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онзов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атунна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лов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аме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штуце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авливаем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изш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ч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денса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глуш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лектор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аметр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оле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5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клад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ар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ар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б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липтическ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я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глуше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правленческ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клю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спетче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ел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он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несуточ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тупивш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390"/>
            </w:tblGrid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9220" cy="109220"/>
                        <wp:effectExtent l="0" t="0" r="0" b="0"/>
                        <wp:docPr id="142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20" cy="10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3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9220" cy="109220"/>
                        <wp:effectExtent l="0" t="0" r="0" b="0"/>
                        <wp:docPr id="143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20" cy="10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3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есуто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мосфе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9220" cy="109220"/>
                        <wp:effectExtent l="0" t="0" r="0" b="0"/>
                        <wp:docPr id="144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20" cy="10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9220" cy="109220"/>
                        <wp:effectExtent l="0" t="0" r="0" b="0"/>
                        <wp:docPr id="145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20" cy="10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и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тим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рм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еч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нос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96"/>
            </w:tblGrid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2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7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2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мыв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и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пит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пит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у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мы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тьев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лорирова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ровод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соле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аэрирова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б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ч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т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ю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ю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ю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ю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0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кущ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ч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ч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ч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ч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у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томат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улир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х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нос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5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19"/>
            </w:tblGrid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е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е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3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е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ъяв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ложе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ал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руг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тапливаем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мещени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6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67"/>
            </w:tblGrid>
            <w:tr>
              <w:trPr/>
              <w:tc>
                <w:tcPr>
                  <w:tcW w:w="93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аш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с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вет</w:t>
                  </w:r>
                </w:p>
              </w:tc>
            </w:tr>
            <w:tr>
              <w:trPr/>
              <w:tc>
                <w:tcPr>
                  <w:tcW w:w="93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яцией</w:t>
                  </w:r>
                </w:p>
              </w:tc>
            </w:tr>
            <w:tr>
              <w:trPr/>
              <w:tc>
                <w:tcPr>
                  <w:tcW w:w="93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чи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уж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в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спетчер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ль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водя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олож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ал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чист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уж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ерхнос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грева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ы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яз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мен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плотня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клад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ланце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един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год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ещ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точ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ме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тественно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кусственно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шанно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клады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егковоспламеняющими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ючи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жидкостя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ре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мещ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о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0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77"/>
            </w:tblGrid>
            <w:tr>
              <w:trPr/>
              <w:tc>
                <w:tcPr>
                  <w:tcW w:w="75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клад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ед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яцией</w:t>
                  </w:r>
                </w:p>
              </w:tc>
            </w:tr>
            <w:tr>
              <w:trPr/>
              <w:tc>
                <w:tcPr>
                  <w:tcW w:w="75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че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75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ях</w:t>
                  </w:r>
                </w:p>
              </w:tc>
            </w:tr>
            <w:tr>
              <w:trPr/>
              <w:tc>
                <w:tcPr>
                  <w:tcW w:w="75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душ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точ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редел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ффектив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спорт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ект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6"/>
            </w:tblGrid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ем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цес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худ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кроклим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худ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амет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кроклим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у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точ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чист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утренн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дух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81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81"/>
            </w:tblGrid>
            <w:tr>
              <w:trPr/>
              <w:tc>
                <w:tcPr>
                  <w:tcW w:w="93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я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у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чис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9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9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лщи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оляц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а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ключ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од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разбор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чест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D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5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онзов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атун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ржаве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мостой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стмас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держи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т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разб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ентрализова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рыт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бо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крыт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то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разилос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щ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б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уд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пи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б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8. </w:t>
      </w:r>
      <w:r>
        <w:rPr>
          <w:b w:val="false"/>
          <w:color w:val="000000"/>
        </w:rPr>
        <w:t>Подготовка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отопительному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ериоду</w:t>
      </w:r>
      <w:r>
        <w:rPr>
          <w:b w:val="false"/>
          <w:color w:val="000000"/>
        </w:rPr>
        <w:t xml:space="preserve">. </w:t>
      </w:r>
      <w:r>
        <w:rPr>
          <w:b w:val="false"/>
          <w:color w:val="000000"/>
        </w:rPr>
        <w:t>Водоподготовка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роприят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ходя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плек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роприят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готов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еспеч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еж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треб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а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яв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идравл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им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муника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нк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або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о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им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оприят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др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ы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риф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ени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абот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гот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стояще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32"/>
            </w:tblGrid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ц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нвар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еди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ю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ающ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гранич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пус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нят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тлож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отвращ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квид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ар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нит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Ч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с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стоя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ольк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н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б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ал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ающ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ведом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т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треб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н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м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ин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8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1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7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канчив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8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1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12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гласов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ключ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нит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Ч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с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че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ход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питоч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лека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зир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адо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им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аборатор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уктур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виз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подготов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ад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меч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ач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работа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пит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им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рт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9. </w:t>
      </w:r>
      <w:r>
        <w:rPr>
          <w:b w:val="false"/>
          <w:color w:val="000000"/>
        </w:rPr>
        <w:t>Оперативно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диспетчерско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управление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у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углосуточ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спетчерс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правл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ятель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ач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в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черед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точни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бщ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нужден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он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груз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спетче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жур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Ч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гу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нят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ст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ер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ерв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ерв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а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ерв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зульта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ор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уществен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н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грам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ание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н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ем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дач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м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квид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олог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уш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92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92"/>
            </w:tblGrid>
            <w:tr>
              <w:trPr/>
              <w:tc>
                <w:tcPr>
                  <w:tcW w:w="93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</w:p>
              </w:tc>
            </w:tr>
            <w:tr>
              <w:trPr/>
              <w:tc>
                <w:tcPr>
                  <w:tcW w:w="93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кращ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ламенту</w:t>
                  </w:r>
                </w:p>
              </w:tc>
            </w:tr>
            <w:tr>
              <w:trPr/>
              <w:tc>
                <w:tcPr>
                  <w:tcW w:w="9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ем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дач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квид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ящее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правл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д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стоящ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спетчер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веде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61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и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реж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в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туп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спетчерск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с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луче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шибоч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оряж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стоящ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спетчер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6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63"/>
            </w:tblGrid>
            <w:tr>
              <w:trPr/>
              <w:tc>
                <w:tcPr>
                  <w:tcW w:w="9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дел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е</w:t>
                  </w:r>
                </w:p>
              </w:tc>
            </w:tr>
            <w:tr>
              <w:trPr/>
              <w:tc>
                <w:tcPr>
                  <w:tcW w:w="9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ож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шиб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ш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тверж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дел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е</w:t>
                  </w:r>
                </w:p>
              </w:tc>
            </w:tr>
            <w:tr>
              <w:trPr/>
              <w:tc>
                <w:tcPr>
                  <w:tcW w:w="9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</w:p>
              </w:tc>
            </w:tr>
            <w:tr>
              <w:trPr/>
              <w:tc>
                <w:tcPr>
                  <w:tcW w:w="9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спрекословно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жд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ен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ож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ключ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 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32"/>
            </w:tblGrid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ключений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сматрив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ип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грам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ключ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6"/>
            </w:tblGrid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мон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атики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никш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иру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10. </w:t>
      </w:r>
      <w:r>
        <w:rPr>
          <w:b w:val="false"/>
          <w:color w:val="000000"/>
        </w:rPr>
        <w:t>Организационны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мероприяти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р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выполнени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отдельн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работ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р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ксплуатаци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плов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нергоустановок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плов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етей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роприят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о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еспечивающ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н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е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ламентиру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3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267"/>
            </w:tblGrid>
            <w:tr>
              <w:trPr/>
              <w:tc>
                <w:tcPr>
                  <w:tcW w:w="6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н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е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сьм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надлеж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ч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шедш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щ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стоят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ис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стителя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оряж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84"/>
            </w:tblGrid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си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ов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аракт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должитель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нит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ъяв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формл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ис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к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с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рк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ис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ис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у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чат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рк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ис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ис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к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с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рк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ис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пис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вш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инималь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тим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иче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ле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рига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инималь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тим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иче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че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ключе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а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рига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ь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"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кан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н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ов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нят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ходящ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ь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"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кан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н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ов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нят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ходящ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ь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"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кан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ов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нят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ходя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готов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ч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рига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84"/>
            </w:tblGrid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ст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ющ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жур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блюда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форм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а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рига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ются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ося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я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форм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ры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н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7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77"/>
            </w:tblGrid>
            <w:tr>
              <w:trPr/>
              <w:tc>
                <w:tcPr>
                  <w:tcW w:w="93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я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да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р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динолич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я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да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динолич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93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гу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ид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черед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нес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е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х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х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ран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крыт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109"/>
            </w:tblGrid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о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оопас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ра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о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ра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ран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крыт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опас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ра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ра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ч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76" w:after="176"/>
      <w:ind w:left="176" w:right="176" w:hanging="0"/>
      <w:outlineLvl w:val="4"/>
    </w:pPr>
    <w:rPr>
      <w:rFonts w:ascii="Geneva;Arial" w:hAnsi="Geneva;Arial" w:cs="Geneva;Arial"/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bez-pro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08:00Z</dcterms:created>
  <dc:creator>11</dc:creator>
  <dc:description/>
  <cp:keywords/>
  <dc:language>en-US</dc:language>
  <cp:lastModifiedBy>11</cp:lastModifiedBy>
  <dcterms:modified xsi:type="dcterms:W3CDTF">2013-04-01T06:07:00Z</dcterms:modified>
  <cp:revision>25</cp:revision>
  <dc:subject/>
  <dc:title>ПБ 421</dc:title>
</cp:coreProperties>
</file>