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176" w:after="176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b w:val="false"/>
          <w:color w:val="000000"/>
        </w:rPr>
        <w:t>ПБ</w:t>
      </w:r>
      <w:r>
        <w:rPr>
          <w:rFonts w:cs="Times New Roman" w:ascii="Times New Roman" w:hAnsi="Times New Roman"/>
          <w:b w:val="false"/>
          <w:color w:val="000000"/>
        </w:rPr>
        <w:t>_Т</w:t>
      </w:r>
      <w:r>
        <w:rPr>
          <w:b w:val="false"/>
          <w:color w:val="000000"/>
        </w:rPr>
        <w:t xml:space="preserve"> 435.3. Подготовка и аттестация по промышленной безопасности лиц, ответственных за безопасное производство работ подъемниками (вышками)</w:t>
      </w:r>
    </w:p>
    <w:p>
      <w:pPr>
        <w:pStyle w:val="Heading5"/>
        <w:ind w:left="176" w:right="176" w:hanging="0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1. Общие положения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подъемники распространяются Правила ПБ 10-611-03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обильн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н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ассажирск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асадн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все перечисленны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подъемники Правила ПБ 10-611-03 не распространяютс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усеничн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елезнодорожн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ительные грузов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чтового типа на специальном шасс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ем отличается подъемник от вышки по определению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че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, что подъемник позволяет перемещение люльки в пространстве, а вышка только в вертикальном направле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, что подъемником называется грузоподъемная машина прерывного, а вышка непрерывного действ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называется вылетом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от наружного края поворотной платформы до оси люль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от вертикальной оси поворота до оси люль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от вертикальной оси поворота до наружного ограждения люльк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 какому типу по конструкции колен относится подъемник, приведенный на рисунке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42875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двухколен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трехколен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телескопическ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ой вид самоходного подъемника представлен на рисунке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428750" cy="733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на спецшасс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автомобиль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пневмоколес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железнодорожны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ой вид вышки самоходной представлен на рисунке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428750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ка автомобильн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ка на спецшасс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ка пневмоколесн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ка железнодорожна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 какому типу подъемника по степени поворота относится подъемник, изображенный на рисунке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428750" cy="1019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полноповорот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неполноповорот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поворот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частично поворотны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должен быть наибольший уклон установки подъемника без опор, при котором допускается его работ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0 градусов 30 минут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 градус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2 градус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3 градуса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ую высоту должны иметь ограждения люлек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9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75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,0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,1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и приборами безопасности должны быть оборудованы подъем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ом блокировки подъема и поворота колен при не выставленном на опоры подъемни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атически действующими противоугонными устройства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ординатной защито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должен обеспечивать ограничитель предельного груз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у подъема люльки в крайнем верхнем положе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ачу звукового сигнала и отключение механизмов вылета и подъема при увеличении нагрузки сверх номинальной грузоподъем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ить механизмы подъемника на опускание люльк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лучаях аттестация специалистов должна проводиться не позднее одного месяц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ерерыве в работе более шести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назначении на должность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ризнании предприятия опасным производственным объекто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мероприятие предусмотрено РД-03-19-2007 при введении в действие новых нормативных правовых акт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очередной инструктаж специалист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очередная проверка знаний специалист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плановый инструктаж по О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ом перерыве в работе должна проводиться внеочередная проверка знаний в области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трех до шести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полу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одного 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одного месяц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ва периодичность проверки знаний лиц, ответственных за содержание подъемников в исправном состоян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два 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четыре год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Обязательно ли участие инспектора Ростехнадзора при повторной проверке знаний производственных инструкций у машинистов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 как при первичной, так и при повторной проверке зна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обязательн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, если повторная проверка знаний производится по требованию инспектора Ростехнадз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какой периодичностью должны проходить проверку знаний производственных инструкций машинисты подъемников и стропальщ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6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12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18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объеме проводится повторная проверка знаний обслуживающего персонала подъемников (машинистов, слесарей, электромонтеров, стропальщиков)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о программе первичного обучени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бъем программы определяет владелец подъемник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бъем программы определяет орган Ростехнадзор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В объеме производственных инструкций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документ должны иметь подъемники, приобретаемые за рубеж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тификат соответствия подъемника требованиям безопасности страны-производ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тификат соответствия установленного образца и разрешение на применение на территории Росс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аспорт технического устройств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документе должны быть указаны номер и дата разрешения на применение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уководстве по эксплуат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инструкции по эксплуат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аспорте подъем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роизводственной инструк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документе приводятся требования по безопасности обслуживания и эксплуатации подъемников с учетом их конструк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инструкции по эксплуат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аспорте подъем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роизводственной инструк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уководстве по эксплуат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данные должны быть указаны на табличке вновь изготовленного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, паспортная грузоподъемность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именование предприятия-изготовителя, грузоподъемность, дата выпуска, порядковый номер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 на грузоподъемность, номер разрешения на изготовление, Ф.И.О. руководителя организации-владельц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2. Эксплуатация подъемников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должны быть зарегистрированы объекты, на которых эксплуатируются подъем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государственном реестре юридических лиц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государственном реестре опасных производственных объект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государственном реестре технических устройст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едином государственном реестре налогоплательщик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виды подъемников до пуска в работу должны быть зарегистрированы в органах Ростех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ительные грузовые подъемни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самоходные и передвижные подъемни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типы подъемников, на которые распространяются Правила ПБ 10-611-03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подъемники не подлежат регистрации в органах Ростех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ходн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вижны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и, на которые не распространяются Прави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виды подъемников не проходят регистрацию в органах Ростехнадз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подъемник подлежит перерегистрации в органах Ростех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всех видов ремонт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лучае передачи его новому владельц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подъемник не эксплуатировался более 3 месяце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назначения нового машинист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выдает разрешение на пуск в работу подъемника, не подлежащего регистрации в органах Ростех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 по надзору за безопасной эксплуатацией подъемников или специалист, выполняющий его обязан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, ответственный за исправное состояние подъем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й документ записывается разрешение на пуск в работу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уководство по эксплуат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аспорт подъем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ый журнал учета разрешен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ва периодичность технических освидетельствований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Частичного - не реже одного раза в 12 месяцев; полного - не реже одного раза в три года; испытаний ограничителя предельного груза - не реже одного раза в шесть месяцев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Частичного - не реже одного раза в 6 месяцев; полного - не реже одного раза в год; испытаний ограничителя предельного груза - не реже одного раза в три месяц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астичного - не реже одного раза в 12 месяцев; полного - не реже одного раза в год; испытаний ограничителя предельного груза - не реже одного раза в шесть месяце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ем в паспорт подъемника вносится запись о произведенной замене изношенных канатов и цеп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ом по надзору за безопасной эксплуатацией подъемник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ом, ответственным за содержание подъемников в исправном состоя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м, ответственным за безопасное производство работ подъемника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ом Ростехнадз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уда записываются результаты технического освидетельствования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аспорт подъем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уководство по эксплуат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роизводственную инструкцию машиниста подъем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вахтенный журнал машиниста подъем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е сроки и в соответствии с чем должны проводится периодические осмотры, техническое обслуживание и ремонт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ответствии с паспортом подъемника в сроки, установленные специалистом, ответственным за содержание подъемников в исправном состоя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ответствии с руководством по эксплуатации подъемника в сроки, установленные графико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ответствии с руководством по эксплуатации подъемника в сроки, установленные территориальным органом Ростехнадз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уда записываются результаты осмотров и технических обслуживаний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аспорт подъем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уководство по эксплуат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роизводственную инструкцию машиниста подъем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вахтенный журнал машиниста подъем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ем определяется численность службы надзора и ее структу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 подъемник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 подъемников при согласовании с органом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ем рабо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может быть назначен лицом, ответственным за безопасное производство работ подъемник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Мастер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ораб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ачальник участк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Бригадир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 из перечисленных лиц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количество лиц, ответственных за безопасное производство работ подъемниками, должно быть в организ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статочно одног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усмотрению руководства орган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каждом цехе, на строительной площадке или другом участке работ подъемников в каждой смене должен быть такой ответственны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ответствии с рекомендациями территориального отдела Ростехнадз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чьи обязанности входит проведение инструктажей машинистов, рабочих люльки и стропальщиков по безопасному выполнению работ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обязанности специалиста по надзору за безопасной эксплуатацией подъем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обязанности лица, ответственного за безопасное производство работ подъемника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обязанности специалиста, ответственного за содержание подъекмников в исправном состоя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обязанности машиниста подъем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организациях разрешается обязанности специалиста, ответственного за содержание подъемников в исправном состоянии и обязанности лица, ответственного за безопасное производство работ подъемниками, возлагать на одного специалист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организациях с числом подъемников до пяти единиц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организациях с числом подъемников до трех единиц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й орган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щение обязанностей недопустим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рабочим, допускаемым к выполнению обязанностей машинистов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существует ограничений по возрасту. К работе допускается машинист, прошедший обучение и аттестацию в квалификационной комиссии предприяти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уществует ограничение - не моложе 18 лет. К работе допускается машинист, прошедший медицинское освидетельствование, подготовку по утвержденной в установленном порядке программе и сдавший экзамен квалификационной комиссии и имеющий удостоверение установленной формы с правом работы на данном типе подъемник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К работе подъемника на автомобильном шасси допускается водитель, сдавший соответствующие экзамены в квалификационной комиссии на водителя этого типа автотранспортного средства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Допускается ли обучение по сокращенной программе машинистов подъемников при переводе их с одного типа подъемника на друго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допускаетс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Допускаетс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Допускается, если программа согласована с органами Ростехнадзора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Требуется ли дополнительная проверка знаний и проведение стажировки машиниста подъемника при перерыве в работе по специальности более одного год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требуетс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Требуется проверка знаний в комиссии, назначенной владельцем подъемника, а потом проводится стажировка для восстановления утраченных навыков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оверка знаний требуется, стажировка нет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оверка знаний не требуется, стажировка требуется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назначает сигнальщ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Машинист подъемник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Владелец подъемник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едставитель органа Ростехнадзор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ачальник участк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тветственный за безопасное производство работ подъемниками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оформляется допуск к работе обслуживающего персонал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 специалиста по надзору за безопасной эксплуатацией подъемник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 (распоряжением) владельца подъем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 специалиста, ответственного за безопасное производство работ подъемника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м разрешением, выдаваемым инспектором Ростехнадзора после проведения проверки знан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орядок выдачи производственных инструкций обслуживающему персоналу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 роспись перед допуском к работ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устного ознакомл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ем вывешивания на поворотной части подъем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3. Организация безопасного производства работ подъемниками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сведения должны быть указаны на табличке подъемника, находящегося в эксплуат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, грузоподъемность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, грузоподъемность, дата следующего полного и частичного технического освидетельств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, грузоподъемность, срок службы, ФИО специалиста, ответственного за содержание подъемника в исправном состоян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Можно ли использовать в работе грузозахватные устройства, применяемые для погрузки груза на пол люльки, не прошедшие техническое освидетельствовани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есть разрешение инспектора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если назначена дата повторного освидетельствования, и этот срок работы не будет превышать 1 месяц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 не допускаетс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 в случае острой производственной необходимости, но не более 1 часа в день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Можно ли перемещать груз, на который не разработаны схемы строп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льз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только в присутствии и под руководством лица, ответственного за безопасное производство работ подъемника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только после проведения инструктажа стропальщика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по согласованию с инспектором Ростехнадз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должны находиться схемы строповки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хранятся у ответственного за безопасное производство работ подъемника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должны быть выданы на руки стропальщикам и операторам (машинистам) или вывешены в местах производства рабо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находятся в кабинете охраны тру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находятся у технического руководителя организ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в срок действия наряда-допуска на выполнение работ вблизи линии электропередач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течение одной рабочей сме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течение рабочего дн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течение месяц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 действия определяется организацией выдавшей наряд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производится запись о разрешении работ подъемником вблизи ЛЭП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менном журнал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журнале произвольной форм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ом журнал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вахтенном журнал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расстоянии от крайнего провода ЛЭП или воздушной электрической сети напряжением более 42 В работа подъемников должна проводиться только при наличии наряда-допус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30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40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50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60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осуществляет руководство работами с использованием подъемника вблизи линии электропередач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, ответственный за содержание подъемников в исправном состоя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ый крановщи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, ответственное за безопасное производство работ подъемника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 по надзору за безопасной эксплуатацией подъемник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их условиях может быть выдан наряд-допуск для производства работ подъемников в охранной зоне ЛЭП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наличии средств индивидуальной защиты обслуживающего подъемник персона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ри наличии разрешения организации, эксплуатирующей ЛЭП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ри наличии аттестованных специалистов, ответственных за безопасную эксплуатацию подъемник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производится запись о разрешении работ подъемником вблизи ЛЭП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менном журнал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журнале произвольной форм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ом журнал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вахтенном журнал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документ дает право на выполнение строительно-монтажных работ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ая карт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ая карт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 производства рабо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должна быть допустимая минимальная освещенность мест проведения работ подъемником в темное время сут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менее 2 лк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2 л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менее 20 лк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менее 50 лк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может находиться на месте производства работ подъемник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служивающий и ремонтный персонал орган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лица, имеющие прямое отношение к выполняемой работ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ые работники орган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естоящие работники организ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их погодных условиях работа подъемника должна быть прекращен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и тумане, снегопаде и при затрудненной видимост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и скорости ветра 10 м/с на высоте 10 м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и сильном дожде и при грозе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и температуре окружающей среды ниже указанной в паспорте подъемник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м из перечисленных случае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должна осуществляться непрерывная связь между рабочими, находящимися в люльке, и машинистом, если расстояние между ними более 10 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Голосом, знаковой сигнализацией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Знаковой сигнализацией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Радио- и телефонной связью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Знаковой сигнализацией, радио- и телефонной связью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на пол люльки разрешается устанавливать предметы для увеличения зоны работ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того требует технология производства рабо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есть дополнительное разрешение от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ка таких предметов запрещен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Допускается ли перемещение подъемника с грузом в люльк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, при наличии разрешения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 при скорости ветра до 5 м/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етс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площадке для установки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меры площадки должны позволять установку подъемника на все опор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лон площадки к периферии должен быть не менее 5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 площадки должна иметь асфальтовое покрыти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должно быть расстояние между поворотной частью подъемника и строениями, штабелями грузов при установке подъемника на месте работ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5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7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,0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,5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расстоянии от начала откоса или канавы глубиной 3 м должен находиться край опоры подъемника при ненасыпном песчаном или гравийном грунт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,5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3,0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4,0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5,0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6,0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расстоянии от начала откоса или канавы глубиной 2 м должен находиться край опоры подъемника при ненасыпном супесчаном грунт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,5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,4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3,25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4,75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ую команду подает сигнальщик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247775" cy="11144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кан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ие направл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винуть стрелу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ую команду подает сигнальщик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543050" cy="11715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кан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ие направл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винуть стрелу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ую команду подает сигнальщик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942975" cy="1238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товность подавать команд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ять колен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кани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означает сигнал, подаваемый движением согнутой в локте руки вниз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кан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длени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вакуация рабочих люльк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spacing w:before="176" w:after="176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76" w:after="176"/>
      <w:ind w:left="176" w:right="176" w:hanging="0"/>
      <w:outlineLvl w:val="4"/>
    </w:pPr>
    <w:rPr>
      <w:rFonts w:ascii="Geneva;Arial" w:hAnsi="Geneva;Arial" w:cs="Geneva;Arial"/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6.png"/><Relationship Id="rId73" Type="http://schemas.openxmlformats.org/officeDocument/2006/relationships/image" Target="media/image1.png"/><Relationship Id="rId74" Type="http://schemas.openxmlformats.org/officeDocument/2006/relationships/image" Target="media/image7.png"/><Relationship Id="rId75" Type="http://schemas.openxmlformats.org/officeDocument/2006/relationships/image" Target="media/image1.png"/><Relationship Id="rId76" Type="http://schemas.openxmlformats.org/officeDocument/2006/relationships/image" Target="media/image8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4:49:00Z</dcterms:created>
  <dc:creator>11</dc:creator>
  <dc:description/>
  <cp:keywords/>
  <dc:language>en-US</dc:language>
  <cp:lastModifiedBy>Денис</cp:lastModifiedBy>
  <dcterms:modified xsi:type="dcterms:W3CDTF">2012-12-10T13:32:00Z</dcterms:modified>
  <cp:revision>8</cp:revision>
  <dc:subject/>
  <dc:title>ПБ 421</dc:title>
</cp:coreProperties>
</file>