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b w:val="false"/>
          <w:color w:val="000000"/>
        </w:rPr>
        <w:t>ПБ_Т 811.8. Подготовка и аттестация руководителей и специалистов, ответственных за безопасность при транспортировании опасных веществ на опасных производственных объектах</w:t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1. Общие требования к организациям по транспортированию опасных веществ.</w:t>
      </w:r>
    </w:p>
    <w:p>
      <w:pPr>
        <w:pStyle w:val="Normal"/>
        <w:jc w:val="center"/>
        <w:rPr/>
      </w:pPr>
      <w:r>
        <w:rPr/>
        <w:t>Какой нормативный документ устанавливает правовые условия функционирования железнодорожного транспор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итуция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7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8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16-ФЗ от 21.07.1997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rPr/>
      </w:pPr>
      <w:r>
        <w:rPr/>
        <w:t>Какой нормативный документ регулирует отношения, возникающие между перевозчиками, грузоотправителями, грузополучателя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ституция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7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8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16-ФЗ от 21.07.1997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Каким требованиям должны соответствовать железнодорожные пути необщего пользования, если на них подается железнодорожный подвижной состав, эксплуатирующийся также на железнодорожных путях общего пользования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, установленным ОАО "РЖД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, действующим в отношении железнодорожных путей общего пользова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, действующим в отношении железнодорожных путей необщего пользова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м, установленным  Инструкцией по организации движения на промышленном предприят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ого возлагается ответственность при подготовке груза к перевозке железнодорож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руководство железнодорожной станции, принимающей груз к перевозк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грузоотправителя (отправителя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грузополучателя (получателя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ладельца железнодорожного пу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нормативный документ содержит  перечень опасных грузов, допущенных к перевозке железнодорожным транспортом налив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9433  "Грузы опасные. Классификация и маркировка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 МПС России N 25 от 18.06.2003 "Об утверждении Правил перевозок железнодорожным транспортом грузов наливом в вагонах-цистернах и вагонах бункерного типа для перевозки нефтебитума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18-ФЗ от 10.01.20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Д 15-73-94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нормативный документ содержит  перечень опасных грузов, допущенных к перевозке  автомобильным транспортом на территории Российской Федер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9433  "Грузы опасные. Классификация и маркировка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й закон N 80-ФЗ от 02.07.2005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Д 15-73-9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еревозки опасных грузов автомобильным транспорт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Кем выдается разрешение на погрузку (выгрузку) легковоспламеняющихся грузов, перевозимых мелкими отправками или в контейнерах на электрифицированных путях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 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стан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местителем начальника железной дорог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документы регламентируют перевозку опасных грузов 1 класса (ВМ) по железным дорога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безопасности при перевозке опасных грузов железнодорож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безопасности и порядок ликвидации аварийных ситуаций при перевозке опасных грузов железнодорож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иные правила безопасности при взрывных работ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еревозок опасных грузов по железным дорогам, другая нормативно-техническая документация, действующая на железнодорожном транспорте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дополнительные меры безопасности принимаются при неисправности радиосвязи локомотива при маневровой работе с вагонами, загруженными  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ение количества вагонов в порядке, установленном техническо-распорядительным акт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дополнительных тормозных башмак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дополнительных средств пожаротуше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личие искрогасительных прибор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олнительные меры безопасности не принимаю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Где должны находиться вагоны с проводниками или специалистами, сопровождающими опасный груз при наличии в составе поезда вагонов со сжатыми, сжиженными и растворенными под давлением га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жду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 вагонами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конце состава поезд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кумент должен предъявляться работникам станции грузоотправителем-владельцем вагонов для перевозки опасных грузов перед каждой погрузк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варно-транспортная накладна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идетельство о технической исправности вагон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зочные документы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йная карточк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акие виды перевозок опасных грузов автомобильным транспортом распространяются требования ДОПОГ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нутренни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междугородни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нутренние и международные перевозк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международные перевозк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обозначает знак ООН на транспортном средств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опасного груза запрещен к перевозк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опасного груза допущен к  перевозка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груза идентифицирован в Типовых правилах ООН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й вид груза отнесен к  особо опасным груза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Для каких объектов разрабатываются Планы локализации аварийных ситуац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площадок погрузки-выгрузки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железнодорожных станций, имеющих тупики для вагонов с опасными груз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каждого взрывопожароопасного объек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ля технологических процессов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Действия начальника станции в случае обнаружения отсутствия проводника вагонов с опасными грузами, подлежащих сопровождению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 грузоотправител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 представителя Ростехнадзор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 грузополучател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тавить в известность грузоотправителя (грузоотправителя) и органы Ростехнадзор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азрешается ли погрузка и выгрузка опасных грузов, перевозимых наливом, на местах общего и необщего пользования, не имеющих соответствующей оснастки для погрузки и выгрузки эти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блюдении требований, определенных эксплуатирующей организ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блюдении Правил перевозок опасных грузов по железным дорога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документом следует руководствоваться при проведении работ по локализации загрязнений после происшедшей авар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йной карточк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перевозки грузов нали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начальника 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кументами 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Акт технического расследования причин аварии на опасном производственном объекте  должен содержать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 опасного производственного объекта,  информацию об имеющихся у организации лиценз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 опасного производственного объекта,  характеристику организации, места аварии,  данные о лицах, причастных к допущенной аварии, о нанесенном ущербе, о причинах аварии и мероприятия по устранению причин авар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е об организации, месте и причинах авар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анные об аварии и мероприятия по устранению причин авари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ая информация удостоверяется в накладной на порожний вагон-цистерну после слива опасных грузов 3-го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остаточном давлен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избыточном давлен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 полноте слива опасного груз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 остатке груз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осуществляется техническое расследование аварии, происшедшей на опасном производственном объекте, при транспортировании опасных веществ железнодорож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, возглавляемой начальником примыкающей железнодорожной станции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, возглавляемой руководителем отделения железной дороги ОАО "РЖД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, возглавляемой представителями МЧС Росс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, возглавляемой представителем Ростехнадзора или его территориального орган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станавливается скорость передвижения маневрового состава при подаче вагонов с опасными грузами на подъездной путь локомотивом железной дорог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железной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м по станции примыкания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азрешается ли использование железнодорожных цистерн с легковоспламеняющимися жидкостями, находящимися на железнодорожных путях, в качестве стационарных складских емкос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на путях необщего пользовани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в местах проведения погрузочно-выгрузочных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на технологических путях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зреш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понимается под термином "контейнер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о сконструированная единица транспортного оборудования многократного применения, предназначенная для перевозки грузов одним или несколькими видами транспорта  без промежуточных перегруз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ая герметичная емкость для перевозки грузов автомобильным транспорт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ара, используемая для хранения  груз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Транспортное средство, предназначенное для перевозки сосудов 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документом определены средства индивидуальной защиты, используемые при ликвидации последствий аварий и инцидентов, происшедших при транспортировании опасных веще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варно-транспортная накладна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идетельство о технической исправности вагон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зочные документы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арийная карточка на перевозимый груз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документом устанавливается порядок выезда маневровых локомотивов на станционные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начальника дорог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-распорядительным актом стан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технической эксплуата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начальника станци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основании какого документа осуществляется принятие опасного груза к перевозке автомобиль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шрут транспортировки опасного груз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портная накладна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 безопасности веществ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говор перевозки груз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то несет ответственность за убытки, возникшие в процессе перевозки груза в вагонах- цистернах в связи с происшедшими аварийными ситуация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отправители и грузополучат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отправители, грузополучатели, перевозчики, владельцы инфраструкту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возч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ы инфраструктур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согласовываются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организации-грузоотправител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территориального управления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территориального органа санитарного 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железнодорожной стан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требования предъявляются к расположению мест погрузки, выгрузки и перегрузки опасных грузов, перевозимых  автомобиль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125 м от жилых и производственных строений  грузовых складов и не ближе 50 метров от магистральных доро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150 м от жилых и производственных строений  грузовых складов и не ближе 100 метров от магистральных доро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лиже 100 м от жилых и производственных строений  грузовых складов и не ближе 25 метров от магистральных дорог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ближе 200 метров от производственных строений 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За сколько суток организация, осуществляющая транспортировку  опасных грузов, обязана представить в подразделение ГИБДД МВД России документы для согласования маршрута перевоз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5 суток до начала перево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10 суток до начала перево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15 суток до начала перево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20 суток до начала перевоз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2. Классификация опасных грузов</w:t>
      </w:r>
    </w:p>
    <w:p>
      <w:pPr>
        <w:pStyle w:val="Normal"/>
        <w:jc w:val="center"/>
        <w:rPr/>
      </w:pPr>
      <w:r>
        <w:rPr/>
        <w:t xml:space="preserve">В соответствии с каким национальным стандартом осуществляется классификация опасных грузов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14192-9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19433-88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9238-8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 26319-84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Сколько классов опасных грузов определено по ГОСТ 19433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7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9 класс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6 классов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вы критерии отнесения опасных веществ к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вида 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 степени опасности и объема перевозимого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т вида и степени опасности груза, по установленному приоритету вида опасност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двум или более видам 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грузы относятся ко 2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еся жид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екц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3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дки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4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29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425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материалы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зы сжатые, сжиженные и растворенные под давлением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5-му классу 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идки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6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диоактивные матери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екционн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е и инфекц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7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вердые легковоспламеня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диоактивные матери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зрывчат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кие и корроз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пасные грузы относятся к 8-му класс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ксичны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кисляющие веще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дкие и коррозионные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ую маркировку должна содержать каждая грузовая единица, содержащая опасный груз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портное наименование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ид и степень опасности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омер аварийной карточ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дрес получателя груз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Знаки опасности, наносимые на транспортное средство для перевозки опасного груза определены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6319-8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9433-88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4192-77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2235-76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опасный груз обозначается знаком опасности красного цве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егковоспламеняющиеся жидк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оспламеняющийся газ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Ядовитый газ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возгорающиеся веще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подвижной состав используется для перевозки опасных грузов подкласса 4.1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атформ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фрижерато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рытые вагоны и контейне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бункерного тип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азрешается ли совместная перевозка в одном контейнере ВМ разных подкласс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Разрешается при согласовании с начальником железнодорожной станци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гласовании с представителями МЧ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решается при согласовании с представителями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прещаетс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3. Требования к транспортным средствам, предназначенным для транспортирования опасных веществ.</w:t>
      </w:r>
    </w:p>
    <w:p>
      <w:pPr>
        <w:pStyle w:val="Normal"/>
        <w:jc w:val="center"/>
        <w:rPr/>
      </w:pPr>
      <w:r>
        <w:rPr/>
        <w:t>Кем выдается разрешение на применение технических устройств (транспортных средств и железнодорожного подвижного состава) на опасных производственных объект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эксплуатирующей техническое устройство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проводившей экспертизу промышленной безопасност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 Ростехнадзор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дзорными органами субъектов Федераци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станавливаются нормативные требования в области обязательной сертификации железнодорожного подвижного соста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ым органом исполнительной власти в области железнодорожного транспор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Федеральной службой по экологическому, технологическому и атомному надзору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едеральной службой по техническому регулированию и метролог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инфраструктуры железнодорожного транспорт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За какой период до срока планового вида ремонта прекращается использование вагонов и контейнеров, предназначенных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30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15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10 суто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5 суток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t>Какие установлены сроки прохождения технического обслуживания и осмотра в коммерческом отношении вагонов, предназначенных для погру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трое суток до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 день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одни сутки до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пять суток до начала погруз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ниге какой формы ведется учет предъявления к техническому обслуживанию и осмотру вагонов, подаваемых под погрузку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3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78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14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У-52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может быть использовано в поезде в качестве прикрытия вагонов с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с грузом меньшего класса 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ткрытый подвижной состав, загруженный длинномерными груз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с неопасными грузами или порож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ожние платформ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Какие обозначения должны иметь вагоны и контейнеры, предназначенные для перевозки опасных грузов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знаки и надписи согласно альбому "Знаки и надписи на вагонах грузового парка железных дорог колеи 1520 мм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ркировку, характеризующую транспортную опасность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отличительную окраску в соответствии с нормативно-технической документ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наки и надписи согласно альбому "Знаки и надписи на вагонах грузового парка железных дорог колеи 1520 мм", маркировку, характеризующую транспортную опасность груза, отличительную окраску согласно нормативно-технической документ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Роспуск каких порожних вагонов-цистерн с горок без локомотива запрещаетс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из-под легковоспламеняющихся жидкост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из-под сжатых, сжиженных растворенных под давлением газ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с твердыми воспламеняющимися веще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ов-цистерн с инертными грузам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й документ должны заноситься сведения о замене рабочего и конструктивного оборудования вагона-цистер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цистер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 учета ремон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 учета технического освидетельств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е ак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тверждается разработанный порядок включения и выключения автотормозов у вагонов с взрывчатыми материалами (ВМ) при производстве маневровой работы на подъездных путях организац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отделения железной дороги ОАО "РЖД"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ями предприятия-ветвевладельца и отделения железной дорог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предприятия-ветвевладель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чальником примыкающей стан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установлены особенности технической оснащенности локомотива, управляемого машинистом в одно лицо, для производства маневровой работы с вагонами, загруженными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 автостоп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 скоростеме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на быть маневровая радиосвяз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локомотиве должен быть, кроме основных устройств безопасности, второй пульт управл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работы проводятся при техническом освидетельствовании на вагонах и контейнерах, предназначенных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и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и внутренний осмот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е испыта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производится проверка состояния вагона-цистерны после окончания налив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организации, осуществляющей подачу вагонов на станцию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грузоотправителя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примыкающей ж.д. стан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страховой организации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работы проводятся на вагонах-цистернах и контейнерах-цистернах, предназначенных для перевозки опасных грузов при техническом освидетельствова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ружный и внутренний осмот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утренний осмотр и пневматические испы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невматические испытания на герметичность или гидравлические испытания на проч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авлические испытания на прочност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бязательные требования предъявляются к вагонам, предназначенным для перевозки опасных грузов 1 и 2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чугу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мпозицио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лесными парами с подшипниками качения и композиционными тормозными колод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 должны быть оборудованы колесными парами с подшипниками качени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оборудованием оснащаются цистерны, предназначенные для перевозки сжиженного углеводородного газа  и легковоспламеняющихся жидкос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ы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рматурой, средствами контроля, сливо-наливными, защитными и други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едствами контроля уровня налив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охранительными клапанами и другой арматуро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вагоны-цистерны не могут быть допущены к погрузке опас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до планового ремонта которых осталось 45 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у которых отсутствует свидетельство о техническом состоянии ваго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агоны, которые предъявлены к техническому обслуживанию в день начала погруз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 загружается в вагон-цистерну, предназначенный для его перевозк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м случае котел вагонов-цистерн считается выдержавшими гидравлическое испытани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, слезинок и потения в сварных соединениях и на обечайках и днище кот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 в разъемных соедине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видимых остаточных деформ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отсутствии течи, слезинок и потения в сварных соединениях и на обечайках и днище котла, течи в разъемных соединениях, видимых остаточных деформац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национальный стандарт регламентирует общие технические условия на вагоны-цистер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5150-1969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Р 51659-2000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2235-1976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21130-1975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сновные элементы вагонов-цистерн для перевозки светлых нефтепроду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ая и контрольно-измерительная армату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ной прибор и предохранительный клапа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невая защита котла и сливной прибо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ьно-измерительная арматура и термоизоляция котл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соответствии с каким нормативным документом должна наноситься отличительная окраска на котлы вагонов-цистер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безопасности при перевозке опасных грузов железнодорожным транспорт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еревозок железнодорожным транспортом грузов наливом в вагонах-цистернах и вагонах бункерного типа для перевозки нефтебитум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 перевозок опасных грузов по железным дорог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СТ 19433 "Грузы опасные"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собенности вагонов-цистерн, предназначенных для перевозки жидкого аммиа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, рассчитанные на давле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 с термоизоля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, рассчитанные на давление, с верхними сливо-наливны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е вагоны с парообогревательным кожух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Укажите сроки проведения ревизии и испытаний запорно-предохранительной и контрольной арматуры, применяемой на вагонах-цистернах, работающих под давл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дин раз в два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оведении технического освидетельствования сосу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оведении планового ремонта вагона-цистерн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 обязательные требования установлены к оборудованию автомобиля, предназначенному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крогасительная сетка на выходном отверстии выпускной трубы глуши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й штырь для защиты для защиты от статических и атмосферных электрических зарядов на стоянке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еталлическая заземлительная цепочка  и металлический штырь для защиты от статических и атмосферных электрических зарядов на стоянке 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пливный бак отделен от аккумуляторной батареи перегородко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выдается разрешение на перевозку "особо опасных веществ" автомобильным транспорт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анспортной инспекцией Министерства транспорта 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 управлением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ями ГИБДД МВД РФ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ами технического надзора субъекта Российской Федерац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м месте на автотранспортном средстве, предназначенном для транспортировки опасного груза, размещаются информационные таблицы Системы информации об опасности (СИО)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реди на бампере транспортного сред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боков на бортах или боках цистер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зади, перпендикулярно продольной ос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реди на бампере транспортного средства и  сзади, перпендикулярно его продольной ос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образом устанавливаются расчетные сроки безопасной эксплуатации технических устройств и оборудования в случае отсутствия сведений о нормативных сроках эксплуа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 основе опыта эксплуатаци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е статистики аварийных ситу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е расчетов по согласованной с Ростехнадзором методик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е деятельности безаварийной работ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акой период может быть осуществлено продление срока эксплуатации технического устройств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прогнозируемого наступления предельного состоя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пределенный период, установленный эксплуатирующей организ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  первой аварийной ситу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прогнозируемого наступления предельного состояния или на определенный период в пределах остаточного ресурс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принимается решение о продолжении эксплуатации технических устройств в пределах продленных сроков эксплуа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экспертно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 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эксплуатирующе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ом-экспертом, осуществляющим расчет остаточного ресурса технического устройств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Тема 4. Основные требования к содержанию путей (дорог) необщего пользования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br/>
      </w:r>
      <w:r>
        <w:rPr/>
        <w:t>Кем осуществляется открытие для постоянной эксплуатации нового железнодорожного пути необщего пользов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федерального органа субъекта федерации, на территории которого расположен железнодорожный пу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Комиссией под руководством представителя федерального органа исполнительной власти в области железнодорожного транспорт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федерального органа исполнительной власти в области промышлен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миссией под руководством представителя владельца инфраструктур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Требованиям какого габарита должны соответствовать сооружения и устройства на территории предприятия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  примыкания стро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прибли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приближения стро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абарита удаления строени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ва ширина рельсовой колеи на прямых участках железнодорожного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26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435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3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520 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величина отклонений по превышению одной рельсовой нити над другой на прямом участке пу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8 мм 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6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4 м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установлена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определяются места пересечения железнодорожных путей автомобильными дорогами в одном уровне на территории организации и места переход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 железнодорожной станции примык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транспортной инспек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ставителем территориального управления Ростехнадзора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ширина земляного полотна на прямых участках пути на двухпутных линиях промышленных предприят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9,1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9,6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8,8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0 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орма уширения земляного полотна на кривых участках пути радиусом 300-180 м, расположенного на территории организаци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1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2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30 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0,40 м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рестовины каких марок должны иметь стрелочные переводы на главных и приемо-отправочных путя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9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7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6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круче 1/5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скорость проведения маневровых работ на путях организаций при движении вагонов с опасными груз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0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3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то руководит движением локомотива при производстве маневровых работ на ж.д. путях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ист маневрового локомоти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манев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журный оператор станции (диспетчер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ь составительской бригад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На каком расстоянии со стороны сортировочной горки должны ограждаться тормозными башмаками вагоны с опасными грузами 1 класса, стоящие на сортировочных путях и имеющие в перевозочных документах штемпель "С горки не спускать"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5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2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4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30 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скорость движения маневровых составов при подаче на подъездные пути предприятий вагонов с опасными грузами 1 клас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1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40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лжна превышать 25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 xml:space="preserve">При каких размерах рельсовой колеи запрещается эксплуатация железнодорожного пути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2 мм и более 1548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0 мм и более 155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4 мм и более 1548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нее 1512 мм и более 1545 м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С какой периодичностью осуществляется инструментальная проверка плана и продольного профиля подъездных железнодорожных пу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5 лет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10 лет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3 год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 раз в 15 лет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ая допускается скорость вагонов, загруженных опасными грузами, при сцеплении с другими вагон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5 км/ч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0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5 км/час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2 км/час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нормативным документом определяются требования к тормозным башмака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м МПС N С-175у 1992 г.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МПС N 9- ЦЗ 1991 г.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МПС N 10-Ц 1982 г.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м МПС N 12-Ц 1994 г.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5. Основные требования к персоналу, участвующему в процессе транспортирования опасных веществ</w:t>
      </w:r>
    </w:p>
    <w:p>
      <w:pPr>
        <w:pStyle w:val="Normal"/>
        <w:jc w:val="center"/>
        <w:rPr/>
      </w:pPr>
      <w:r>
        <w:rPr/>
        <w:t>В течение какого срока проводится первичная аттестация специалистов организаций по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озднее 3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озднее 1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озднее 10 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 10 дней до назначения на должность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течение какого срока специалисты, не прошедшие аттестацию, должны пройти ее повторн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позднее двух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нее одного месяц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анее 6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рок, установленный аттестационной комисси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С кем согласовываются программы профессионального обучения для рабочих основных професс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Ростехнадзором или его территориальными орган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Министерством образования и науки Российской Федер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Центральной аттестационной комиссией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 организацией, для которой проводится подготовка этих рабочих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периодичность аттестации руководящих работников и специалистов, причастных к перевозке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1 раза в 2 год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1 раза в год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1 раза в 5 лет, если другие сроки не предусмотрены иными нормативными акта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1 раза в 6 месяцев 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должна быть периодичность проверки знаний персонала, обслуживающего специализированные вагоны и контейне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2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енадцать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 раза в 3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квартально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то может быть допущен к обслуживанию специализированных вагонов и контейнеров для перевозки опасных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 не моложе 18 лет, обученные по соответствующей программе в специализированных учебных заведения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 не моложе 21 года, прошедшие медицинское освидетельствование, обученные по соответствующей программе, аттестованные и имеющие удостоверение на право обслуживания специализированных вагонов и контейнер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а, имеющие удостоверение на право обслуживания специализированных вагонов и контейнеров и опыт работы не менее одного год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Лица, прошедшие инструктаж по работе с опасными грузами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нормативным документом определен порядок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3-19-2007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3-418-01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15-489-02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4-271-99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м нормативным документом определен порядок организации обучения и проверки знаний рабочих организаций, поднадзорных Федеральной службе по экологическому, технологическому и атомному надзор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3-20-2007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9-540-03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15-298-99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ложением РД 09-536-03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6. Экспертиза промышленной безопасности опасных производственных объектов, связанных с транспортированием опасных веществ</w:t>
      </w:r>
    </w:p>
    <w:p>
      <w:pPr>
        <w:pStyle w:val="Normal"/>
        <w:jc w:val="center"/>
        <w:rPr/>
      </w:pPr>
      <w:r>
        <w:rPr/>
        <w:t>Какая организация может осуществлять проведение экспертизы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, эксплуатирующая опасный производственный объек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й орган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, осуществляющая разработку проектной документации на опасный производственный объек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, имеющая лицензию Ростехнадзора на проведение экспертизы промышленной 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проводится экспертиза промышленной безопасности в организации, осуществляющей транспортирование опасных веще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эксплуатирующей объекты, связанные с транспортированием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разделением ОАО "РЖД", разрешающим выход железнодорожных транспортных средств на железнодорожные пути общего польз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 организацией, имеющей лицензию Ростехнадзора на экспертизу промышленной безопасности в области, связанной с транспортированием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аккредитованной в Системе аккредитации в области промышленной безопасност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В какой срок экспертная организация должна уведомить заказчика экспертизы о несоответствии представленных материалов и документов установленным требования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3 дней со дня получения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5 дней со дня получения материало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7 дней со дня получения материал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более двух недель со дня получения материалов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ой срок устанавливается для проведения экспертизы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3 месяце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6 месяце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заключенным договором на проведение экспертиз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станавливаются требования, которые должны учитываться при проведении экспертизы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 организ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азчиком экспертиз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остехнадзо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объекта экспертиз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утверждается заключение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экспертно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Ростехнадзора или его территориального орган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организации, владеющей объектом экспертиз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казчиком экспертиз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объекты идентифицируются как "участки транспортирования опасных веществ" для целей регистрации в государственном реестре опасных производственных объе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частки магистрального продуктопровода, нефтепров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лощадки сливо-наливных терминалов (эстакад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и (дороги) необщего пользования для транспортирования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аза товарно-сырьевая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назначаются эксперты для проведения экспертизы промышленной безопасности объекта?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экспертно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ителем организации-заявителя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м Ростехнадзор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объекта экспертиз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является объектами экспертизы при проведении экспертизы технических устройств, связанных с транспортированием опасных вещест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истемы трубопроводов, предназначенные для транспортирования опасных веще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й подвижной соста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ливо-наливные эстака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й подвижной состав и контейнеры, автотранспортные средства, тара и упаковка, используемые при транспортировании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акие задачи решаются при проведении экспертизы зданий и сооружени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 железнодорожных подъездных путей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 проектной документаци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 пунктов погрузки или выгрузки опасных веществ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верка железнодорожных подъездных путей, проектной и иной документации, пунктов погрузки или выгрузки опасных веществ 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Сколько этапов содержит проведение экспертизы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а этапа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и этап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тыре этап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оответствии с договором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Кем выполняется разработка Планов локализации и ликвидации аварийных ситуаций (ПЛАС) на опасных производственных объект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й организаци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ей, эксплуатирующей опасный производственный объек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рриториальным управлением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ной организацией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Normal"/>
        <w:jc w:val="center"/>
        <w:rPr/>
      </w:pPr>
      <w:r>
        <w:rPr/>
        <w:t>Что должно содержаться в ПЛАС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итульный лист, оперативная часть, расчетно-пояснительная запис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ормационный лист и расчетно-пояснительная запис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формационный лист и декларация промышленной безопас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кларация промышленной безопасности и заключение экспертизы</w:t>
                  </w:r>
                </w:p>
              </w:tc>
            </w:tr>
          </w:tbl>
          <w:p>
            <w:pPr>
              <w:pStyle w:val="Z1"/>
              <w:rPr>
                <w:color w:val="000000"/>
              </w:rPr>
            </w:pPr>
            <w:r>
              <w:rPr>
                <w:color w:val="000000"/>
              </w:rPr>
              <w:t>Конец формы</w:t>
            </w:r>
          </w:p>
        </w:tc>
      </w:tr>
    </w:tbl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ascii="Geneva;Arial" w:hAnsi="Geneva;Arial" w:cs="Geneva;Arial"/>
      <w:b/>
      <w:bCs/>
      <w:color w:val="00000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37:00Z</dcterms:created>
  <dc:creator>11</dc:creator>
  <dc:description/>
  <cp:keywords/>
  <dc:language>en-US</dc:language>
  <cp:lastModifiedBy>Денис</cp:lastModifiedBy>
  <dcterms:modified xsi:type="dcterms:W3CDTF">2012-12-10T13:33:00Z</dcterms:modified>
  <cp:revision>209</cp:revision>
  <dc:subject/>
  <dc:title>ПБ 421</dc:title>
</cp:coreProperties>
</file>