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176" w:after="176"/>
        <w:ind w:left="176" w:right="176" w:hanging="0"/>
        <w:jc w:val="center"/>
        <w:rPr>
          <w:b w:val="false"/>
          <w:b w:val="false"/>
          <w:color w:val="000000"/>
          <w:sz w:val="30"/>
          <w:szCs w:val="30"/>
        </w:rPr>
      </w:pPr>
      <w:r>
        <w:rPr>
          <w:b w:val="false"/>
          <w:color w:val="000000"/>
        </w:rPr>
        <w:t>ПБ_Т 916.2. Аттестация руководителей и специалистов организаций сталеплавильных производств</w:t>
      </w:r>
    </w:p>
    <w:p>
      <w:pPr>
        <w:pStyle w:val="Heading5"/>
        <w:ind w:left="176" w:right="176" w:hanging="0"/>
        <w:jc w:val="center"/>
        <w:rPr>
          <w:b w:val="false"/>
          <w:b w:val="false"/>
          <w:color w:val="000000"/>
          <w:sz w:val="30"/>
          <w:szCs w:val="30"/>
        </w:rPr>
      </w:pPr>
      <w:r>
        <w:rPr>
          <w:b w:val="false"/>
          <w:color w:val="000000"/>
        </w:rPr>
        <w:t>Тема 1. Требования безопасности для металлургических предприятий и производств</w:t>
      </w:r>
    </w:p>
    <w:p>
      <w:pPr>
        <w:pStyle w:val="Normal"/>
        <w:jc w:val="center"/>
        <w:rPr/>
      </w:pPr>
      <w:r>
        <w:rPr>
          <w:rFonts w:cs="Geneva;Arial" w:ascii="Geneva;Arial" w:hAnsi="Geneva;Arial"/>
          <w:bCs/>
          <w:color w:val="000000"/>
          <w:sz w:val="20"/>
          <w:szCs w:val="20"/>
        </w:rPr>
        <w:t>С какой периодичностью проводится пересмотр эксплуатационной документации, определяющей порядок и условия безопасного ведения производственных процессов, действия персонала в аварийных ситуациях и при выполнении ремонтных работ?</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год</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три год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пять ле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десять лет</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ем разрабатываются временные технологические инструкции при освоении новых производств и технологических процессов?</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тделом производственного контроля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тделом охраны тру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ями-разработчиками и изготовителям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хническим отделом (управлением) организац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На кого возлагается ответственность за своевременное и правильное составление ПЛА?</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руководителя орган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технического руководителя орган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руководителя проектной орган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руководителя производственного отдела организац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На кого возлагается ответственность за своевременное и правильное составление ПЛА?</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руководителя орган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технического руководителя орган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руководителя проектной орган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руководителя производственного отдела организац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В какой срок ПЛА подлежат корректировке при изменениях технологического процесса, а также при наличии выявленных при расследовании аварийных ситуаций?</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5 дн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10 дн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двух недель</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месяц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С какой периодичностью пересматриваются ПЛА в случае отсутствия изменений в технологическом процессе?</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год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два 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три 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пять лет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Что должно прилагаться к ПЛА?</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еречень технических и материальных средств, средств индивидуальной защиты для спасения людей и ликвидации авар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спределение обязанностей ответственного руководителя работ, исполнителей и других должностных лиц организации по локализации аварийных ситуаций и авар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Акты проверки исправности гидравлических затворов канализационных сетей в цехе и на объектах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нструкция по безопасной остановке объект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ое</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ой срок эксплуатации установлен для подкрановых конструкций, находящихся в зданиях с тяжелым режимом работы со средне-агрессивной средой, после которого производится первое обследование?</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рок эксплуатации составляет 5 ле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рок эксплуатации составляет 8 ле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рок эксплуатации составляет 10 ле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рок эксплуатации составляет 12 лет</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ой срок эксплуатации установлен для железобетонных конструкций (монолитных фундаментов), после которого производится первое обследование, при их эксплуатации в неагрессивной среде?</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рок эксплуатации составляет 8 ле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рок эксплуатации составляет 10 ле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рок эксплуатации составляет 15 ле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рок эксплуатации составляет 20 лет</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ой срок плановых обследований устанавливается для металлических дымовых труб, работающих в коррозионно-активных условиях?</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3 год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7 ле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8 ле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12 лет</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огда проводится первичное (начальное) обследования труб?</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Через 1 месяц после пуска их в эксплуатаци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Через 3 месяца после пуска их в эксплуатацию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Через 6 месяцев после пуска их в эксплуатаци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Через 9 месяцев после пуска их в эксплуатаци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Через 1 год после пуска их в эксплуатацию</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Что должно быть предусмотрено в производственных помещениях организаци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лощадки шириной не менее 1,0 м по фронту обслуживания щитов управления (при наличии постоянных рабочих мес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лощадки шириной не менее 1,0 м в местах постоянного обслуживания технических устройств и площадки шириной не менее 0,8 м в местах периодического обслуживан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емонтные (монтажные) площадки с размерами, достаточными для размещения монтируемого и демонтируемого оборудования приспособлений, инструментов и вспомогательных материалов для выполнения монтажных и ремонтных работ. При этом допускается сокращение размеров рабочих проходов и площадок, а также перекрытие основных и запасных выходов</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к контрольно-измерительным приборам, средствам связи и сигнализаци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редства связи и сигнализации должны быть расположены в зонах минимальной видимости и слышимости производственного персонала, а также быть легкодоступными и безопасными для обслуживан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заимосвязанные производственные участки и технические устройства достаточно оснащать только телефонной связь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нтрольно-измерительные приборы должны быть доступны только для обслуживающего персонал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хемы управления, сигнализации и питания контрольно-измерительных приборов, расположенных на щитах, пультах и панелях управления, должны иметь сигнализацию о наличии напряжения на них</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к эксплуатации и проверке эффективности работы аспирационных систем?</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пускается применение пылеосадительных камер для очистки пылегазовоздушных смесей от взрывопожароопасных и пожароопасных пыл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нструментальная проверка эффективности работы аспирационных систем должна производиться не реже одного раза в два 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Аспирационные установки должны включаться одновременно с пуском технических устройст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Если при случайном (аварийном) отключении местной системы вентиляции невозможна остановка технического устройства, должны быть предусмотрены резервные вентиляторы с автоматическим включение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Где запрещается прокладка трубопроводов для кислот, щелочей и других агрессивных веществ?</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стенам производственных помещен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эстакадам и высоким опора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подземным тоннеля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д рабочими площадками и проходам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С какой периодичностью должна проверяться исправность ограждения технических устройств?</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Ежесменно</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двух раз в недел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одного раза в недел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одного раза в месяц</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к устройству и эксплуатации печей для обжига шихтовых материалов и концентратов?</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прещается эксплуатация печей при остаточном разрежении ниже величины, указанной в технологической инструк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производственных помещениях разрешается иметь запас мазута для розжига печей в количестве не более месячной потреб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истеме управления печи должны быть предусмотрены только звуковая сигнализация, предупреждающая об аварийной остановке печ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Горелки и форсунки, используемые для разогрева печи, должны находиться возле печи после ее пуск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На какое безопасное расстояние должны быть удалены локомотивы перед сливом шлака или металл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чем на 3 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чем на 5 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чем на 10 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чем на 15 м</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Что следует проверять при приеме и сдаче смены?</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Исправность технических устройст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личие и состояние ограждений, защитных блокировок, сигнализации, контрольно-измерительных приборов, заземления, средств пожаротушен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Исправность систем освещения и вентиляции (аспир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ое</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то дает разрешение на допуск персонала к ремонтным работам?</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Лицо, ответственное за проведение ремонт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ригадир ремонтной группы</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ехнический руководитель орган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чальник службы охраны труд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В присутствии кого должно производиться перемещение крупногабаритных грузов?</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ехнического руководителя орган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ица, ответственного за проведение ремонт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ица, ответственного за безопасное перемещение груз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отрудника службы охраны труда организац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В каких случаях должны быть прекращены ремонтные работы?</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Если обнаружено несоответствие фактического состояния производства работ требованиям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Если выявлено нарушение условий технических устройст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Если характер и объемы работ изменены в такой степени, что требуется изменение схемы отключения технических устройств и порядка выполнения рабо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Если в производственном помещении подан аварийный сигнал</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о всех перечисленных случаях</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В каком случае допускается перенос сроков проведения капитальных ремонтов основного металлургического оборудования?</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наличии положительного заключения комиссии, проводившей освидетельствование технического устройств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наличии письменного разрешение технического руководителя 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наличии положительного заключения комиссии, проводившей освидетельствование технического устройства и письменного разрешения технического руководителя 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наличии положительного заключения экспертизы промышленной безопасност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С какой периодичностью должна проводиться инструментальная проверка эффективности работы вентиляционных систем?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квартал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пол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год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два год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ое напряжение должна иметь сеть для переносных светильников при работе вне помещений?</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ниже 42 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ниже 36 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выше 24 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выше 12 В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b w:val="false"/>
          <w:b w:val="false"/>
          <w:color w:val="000000"/>
          <w:sz w:val="30"/>
          <w:szCs w:val="30"/>
        </w:rPr>
      </w:pPr>
      <w:r>
        <w:rPr>
          <w:b w:val="false"/>
          <w:color w:val="000000"/>
        </w:rPr>
        <w:t>Тема 2. Требования безопасности в литейном производстве</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С какой периодичностью осуществляется проверка работоспособности блокировок безопасности, систем сигнализации и противопожарной защиты технических устройст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смен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сутк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неделю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ериодичность проверки устанавливается специальной инструкцией, утвержденной техническим руководителем организац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ие требования предъявляются к устройству, эксплуатации и ремонту вагранок?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меняемые вагранки должны быть открытого тип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агранки должны быть оснащены системой контрольно-измерительных приборов, обеспечивающей контроль параметров печ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прекращения дутья во время хода плавки все фурменные заслонки должны быть немедленно закрыты </w:t>
                  </w:r>
                </w:p>
              </w:tc>
            </w:tr>
            <w:tr>
              <w:trPr/>
              <w:tc>
                <w:tcPr>
                  <w:tcW w:w="8700" w:type="dxa"/>
                  <w:tcBorders/>
                  <w:vAlign w:val="center"/>
                </w:tcPr>
                <w:p>
                  <w:pPr>
                    <w:pStyle w:val="Normal"/>
                    <w:rPr/>
                  </w:pPr>
                  <w:r>
                    <w:rPr>
                      <w:rFonts w:cs="Geneva;Arial" w:ascii="Geneva;Arial" w:hAnsi="Geneva;Arial"/>
                      <w:color w:val="000000"/>
                      <w:sz w:val="20"/>
                      <w:szCs w:val="20"/>
                    </w:rPr>
                    <w:t xml:space="preserve">Проведение ремонта вагранок допускается после их охлаждения до температуры воздуха внутри шахты 50 </w:t>
                  </w:r>
                  <w:r>
                    <w:rPr>
                      <w:rFonts w:cs="Geneva;Arial" w:ascii="Geneva;Arial" w:hAnsi="Geneva;Arial"/>
                      <w:color w:val="000000"/>
                      <w:sz w:val="20"/>
                      <w:szCs w:val="20"/>
                      <w:vertAlign w:val="superscript"/>
                    </w:rPr>
                    <w:t>о</w:t>
                  </w:r>
                  <w:r>
                    <w:rPr>
                      <w:rFonts w:cs="Geneva;Arial" w:ascii="Geneva;Arial" w:hAnsi="Geneva;Arial"/>
                      <w:color w:val="000000"/>
                      <w:sz w:val="20"/>
                      <w:szCs w:val="20"/>
                    </w:rPr>
                    <w:t>С</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к устройству и эксплуатации электропечей с электроприводом?</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правление вращения маховика пускателя (контроллера) должно быть противоположным направлению наклона печ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Электроды должны быть надежно зафиксированы в сводовых отверстиях и касаться кладки св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крепление и освобождение электродов в электродержателях должно производиться лицом, ответственным за проведение ремонт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тверстия для электродов в своде печи должны иметь уплотняющие кольца для уменьшения выделения газов в рабочее помещение</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к газокислородным горелкам?</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Горелка перед включением должна быть продута аргоном, после чего должен подаваться газ</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е аварии в первую очередь должен быть отключен газ, а затем уже кислород</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контроля за положением горелки на каретках должны быть установлены специальные указател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о время работы газокислородной горелки крышка завалочного окна должна быть открыт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Чем должна производиться осадка пенящегося шлака в ковшах и шлаковнях?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жатым воздухо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Азотом или аргоно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одо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ухим боем огнеупоров и песком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должны соблюдаться при работах по очистке пространства под печью?</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аботы должны выполняться с ведома (под контролем) сталевара печ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емы в рабочей площадке должны быть перекрыты</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странство под рабочей площадкой должно быть освещено</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Чем допускается охлаждение мест перегрева кожуха пода или стенок дуговой электропечи до полной остановки для ликвидации перегрев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Жидким азотом или аргоно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одо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жатым воздухо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глекислым газом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Что следует предпринять в случае пробоя катушки индуктора электротоком и проникновения воды в вакуумную камеру?</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ечь должна быть отключена, после чего печь должна заполняться инертным газом или воздух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ечь должна быть отключена, затворы бустерных насосов со стороны камеры печи или линия вакуумной откачки должны быть перекрыты, после чего печь должна заполняться инертным газом или воздух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ечь должна быть отключена, затворы бустерных насосов со стороны камеры печи или линия вакуумной откачки должны быть перекрыты, должен быть произведен осмотр внутренних частей печи, после чего печь должна заполняться инертным газом или воздух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ечь должна быть отключена, затворы бустерных насосов со стороны камеры печи должны быть перекрыты, после чего печь должна заполняться кислородом</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В каком случае должна быть отключена плазменная печь с водоохлаждаемым кристаллизатором?</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перерыве в подаче электроэнергии, воды, газ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временном перерыве в работе печ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ремонте, чистке, техническом осмотре и подготовке печи к плавк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о всех перечисленных случаях</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к эксплуатации плавильных печей?</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Извлечение слитка должно производиться с использованием специальных средств индивидуальной защиты, обеспечивающих безопасность работы</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нструкция устройства, применяемого для отсоединения слитка от поддона, должна исключать возможность падения слитк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о время плавки уровень жидкой ванны должен поддерживаться выше нижней кромки внутренней фаски кристаллизато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пускается отключение системы охлаждения кристаллизатора до выгрузки слитка из камеры</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к очистке боровов и проведении ремонтных работ внутри них?</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pPr>
                  <w:r>
                    <w:rPr>
                      <w:rFonts w:cs="Geneva;Arial" w:ascii="Geneva;Arial" w:hAnsi="Geneva;Arial"/>
                      <w:color w:val="000000"/>
                      <w:sz w:val="20"/>
                      <w:szCs w:val="20"/>
                    </w:rPr>
                    <w:t xml:space="preserve">При очистке боровов и ремонтных работах внутри них из борова с помощью системы вентиляции должны быть удалены вредные газы, а температура воздуха внутри борова не должна превышать 80 </w:t>
                  </w:r>
                  <w:r>
                    <w:rPr>
                      <w:rFonts w:cs="Geneva;Arial" w:ascii="Geneva;Arial" w:hAnsi="Geneva;Arial"/>
                      <w:color w:val="000000"/>
                      <w:sz w:val="20"/>
                      <w:szCs w:val="20"/>
                      <w:vertAlign w:val="superscript"/>
                    </w:rPr>
                    <w:t>о</w:t>
                  </w:r>
                  <w:r>
                    <w:rPr>
                      <w:rFonts w:cs="Geneva;Arial" w:ascii="Geneva;Arial" w:hAnsi="Geneva;Arial"/>
                      <w:color w:val="000000"/>
                      <w:sz w:val="20"/>
                      <w:szCs w:val="20"/>
                    </w:rPr>
                    <w:t>С</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боты внутри борова должны прерываться отдыхом персонала вне борова через каждые 60 мин работ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дукты очистки, извлеченные из боровов, должны быть утилизированы в ямы</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чистка боровов и ремонтные работы внутри их должны производиться по наряду-допуску при полной остановке печ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то утверждает график сроков осмотра и ремонта технических устройств?</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уководитель орган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ицо, ответственное за производство ремонт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ехнический руководитель орган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едставитель территориального органа Ростехнадзор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Рабочие площадки у бункеров, бегунов, сепараторов, транспортеров, аппаратов для аэрации и увлажнения смесей, а также переходные мостки и галереи должны удовлетворять следующим требованиям:</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асстояние (по высоте) от настила рабочих площадок переходов и галерей до ближайших частей стропильных ферм зданий, трубопроводов, крановых устройств и т.п. должно быть не менее 1,0 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лощадки, расположенные на высоте, переходы и галереи между агрегатами и через транспортирующие механизмы должны быть снабжены перилами высотой не менее 1,0 м со сплошной обшивкой снизу на высоту 0,14 м и иметь ширину не менее 0,7 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бочие площадки у бункеров и бегунов, расположенные выше 0,3 м от уровня пола, должны быть шириной не менее 0,6 м и обеспечивать удобное и безопасное обслуживани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естницы, ведущие на галереи к смесеприготовительным машинам и транспортирующим устройствам, должны быть изготовлены из негорючих материалов и иметь ширину не менее 0,5 м при наклоне более 60°</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Что должна предусматривать конструкция чашечных смесителей?</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Автоматическое управлени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ьные устройства для безопасного отбора проб смеси в процессе перемешиван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Использование приспособлений для облегчения ремонтных рабо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атрубки подвода пара, горячей воды для чистки смесител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ое</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к содержанию углепомольного помещения?</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ток воздуха в углепомольное помещение должен составлять не более 90% объема механической вытяжк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 окончании работы все углепомольное и транспортирующее оборудование должно быть очищено от пыли</w:t>
                  </w:r>
                </w:p>
              </w:tc>
            </w:tr>
            <w:tr>
              <w:trPr/>
              <w:tc>
                <w:tcPr>
                  <w:tcW w:w="8700" w:type="dxa"/>
                  <w:tcBorders/>
                  <w:vAlign w:val="center"/>
                </w:tcPr>
                <w:p>
                  <w:pPr>
                    <w:pStyle w:val="Normal"/>
                    <w:rPr/>
                  </w:pPr>
                  <w:r>
                    <w:rPr>
                      <w:rFonts w:cs="Geneva;Arial" w:ascii="Geneva;Arial" w:hAnsi="Geneva;Arial"/>
                      <w:color w:val="000000"/>
                      <w:sz w:val="20"/>
                      <w:szCs w:val="20"/>
                    </w:rPr>
                    <w:t xml:space="preserve">Температура пыли не должна превышать 100 </w:t>
                  </w:r>
                  <w:r>
                    <w:rPr>
                      <w:rFonts w:cs="Geneva;Arial" w:ascii="Geneva;Arial" w:hAnsi="Geneva;Arial"/>
                      <w:color w:val="000000"/>
                      <w:sz w:val="20"/>
                      <w:szCs w:val="20"/>
                      <w:vertAlign w:val="superscript"/>
                    </w:rPr>
                    <w:t>о</w:t>
                  </w:r>
                  <w:r>
                    <w:rPr>
                      <w:rFonts w:cs="Geneva;Arial" w:ascii="Geneva;Arial" w:hAnsi="Geneva;Arial"/>
                      <w:color w:val="000000"/>
                      <w:sz w:val="20"/>
                      <w:szCs w:val="20"/>
                    </w:rPr>
                    <w:t>С</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апас угольной пыли в бункере не должен превышать недельной потреб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Чем рекомендуется производить смыв остатков связующих материалов с оборудования?</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ензол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Ацетон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уол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Четыреххлористым углеродом</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Что рекомендуется вводить в связующие материалы на основе карбомидных смол для снижения содержания формальдегида в рабочей зоне при изготовлении стержней в нагреваемой оснастке?</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аствор мочевины</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5-7%-ный раствор хлорного желез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етанол</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ромпропан</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уда должен осуществляться слив шлака из ковша по окончании разливк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ухой короб</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мокрый ковш</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яму</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землю</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Что должно быть предусмотрено в конструкции автоматизированных комплексов (линий) для литья в облицованные кокиля?</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локировка, не допускающая вдув смесей в оснастку до полного прижатия оснасти к наддувной плит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лное смыкание частей кокиля с усилием, обеспечивающим предотвращение вытекания жидкого металла из формы во время заливк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Автоматизация или механизация операции извлечения отливок из форм и нанесения защитного покрытия на оснастку</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твод отработанного сжатого воздуха за пределы цех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ое</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к хранению магния?</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пускается хранение магния совместно с другими опасными веществами в закрытых ящиках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клады магния не допускается размещать вблизи плавильных участков и складов ЛВЖ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асстояние от склада магния до помещения его переплавки (плавильный участок) должно быть не менее 5 метр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ля малых производств (до 5 тонн отливок в год) запас магния и его сплавов, хранимый вблизи плавильных участков, не должен превышать недельной потреб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b w:val="false"/>
          <w:b w:val="false"/>
          <w:color w:val="000000"/>
          <w:sz w:val="30"/>
          <w:szCs w:val="30"/>
        </w:rPr>
      </w:pPr>
      <w:r>
        <w:rPr>
          <w:b w:val="false"/>
          <w:color w:val="000000"/>
        </w:rPr>
        <w:t>Тема 3. Требования безопасности в газовом хозяйстве металлургических предприятий и производств</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ем разрабатываются и утверждаются инструкции по рабочим профессиям и видам работ на объектах газового хозяйств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ектной организаци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Газоспасательной службо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Эксплуатирующей организаци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ей осуществляющей монтаж и пуско-наладку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С какой периодичностью пересматриваются производственные инструкции во взрывопожароопасных производствах?</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5 ле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3 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2 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год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На какой высоте должно быть выходное отверстие продувочных свечей на газопроводах для токсичных газов?</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высоте не менее 10 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высоте не менее 7 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высоте не менее 4 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высоте не менее 2,5 м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газопроводы относятся к цеховым?</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тводы, по которым газ подается к одному цеху, если его длина превышает 100 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тводы, по которым газ подается к одному цеху, если его длина превышает 200 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Газопроводы, по которым газ направляется к двум и более цеха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рубопроводы разводки газа к соответствующему оборудованию цех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Для чего устанавливается система улавливания и отвода продуктов сгорания газа?</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охлаждения отходящих продуктов сгорания газ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регулирования давления в топках газопотребляющих агрега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отвода продуктов сгорания и исключения их выброса в помещение цех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к оснащению стационарных газоразборных постов для ацетилена и газов - заменителей ацетилена?</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ни должны быть снабжены отсечными клапанам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ни должны быть снабжены отсечными клапанами и жидкостными затворам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ни должны быть оснащены заглушками и манометрам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ни должны быть оснащены запорной арматурой и жидкостными затворам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из перечисленных объектов относятся к взрывоопасным?</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Газоочистки доменного газ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нутрицеховые трубопроводы для горючих газов, работающие под избыточным давление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Газопроводы, работающие под разрежение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объекты</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следует соблюдать для уменьшения вибрации газопроводов, вызываемой пульсацией давления газа?</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кладка газопроводов должна производиться с максимальным количеством поворо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кладка газопроводов должна проводиться с минимально возможными величинами радиусов поворот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ля поршневых компрессоров, работающих параллельно на общий коллектор, обязательной является установка буферной емкости после каждого компрессо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бязательна установка гасителей пульсации давления газ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Что устанавливается для отключения установки газоочистки доменной печи со стороны коллектора чистого доменного газа?</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тсекающий клапан</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исковая задвижка и листовая механизированная задвижка (заглушка) до нее по ходу газ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едохранительный клапан и дисковая задвижк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исковая задвижка и устройства для установки заглушк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ой метод испытания на прочность не допускается для газопроводов, расположенных в действующих цехах, на эстакадах и каналах, где проложены трубопроводы, находящиеся в эксплуатаци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Гидравлическ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оздушны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еханическ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невматический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ое испытание газопроводов и газового оборудования ГРП и ГРУ производится воздухом или инертным газом?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спытание только на прочность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спытание только на плотность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спытание на прочность и плотность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спытание только на усталостную прочность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С какой периодичностью должна проводиться ревизия систем автоблокировки и сигнализации в соответствии с инструкцией по эксплуатации прибор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месяц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6 месяце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год</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роки, указанные в паспортах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С какой периодичностью должен производиться осмотр газопроводов, газовых установок и газового оборудования комиссией?</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двух раз в год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Ежегодно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два 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три год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 часто на газопроводы и установки, расположенные в местах загрязнения коррозионно-активными газами или парами, наносятся специальные антикоррозионные покрыти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5 ле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4 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3 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обнаружения корроз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м методом должен проверяться выполненный сварной шов после врезки в действующий газопровод?</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ентгеновским методо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льтразвуковым метод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юминесцентным контроле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веркой на плотность мыльным раствором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 часто должен осуществляться периодический надзор за правильной эксплуатацией газопроводов службой технического надзор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месяц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3 месяц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6 месяце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год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С какой периодичностью должна выполняться проверка состояния запорной арматуры?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Еженедельно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месяц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3 месяц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6 месяцев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С какой периодичностью должны проходить проверку контрольно-измерительные приборы в процессе эксплуатац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3 месяц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6 месяце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год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остановке оборудования на планово-предупредительный ремонт</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Heading5"/>
        <w:ind w:left="176" w:right="176" w:hanging="0"/>
        <w:jc w:val="center"/>
        <w:rPr>
          <w:b w:val="false"/>
          <w:b w:val="false"/>
          <w:color w:val="000000"/>
          <w:sz w:val="30"/>
          <w:szCs w:val="30"/>
        </w:rPr>
      </w:pPr>
      <w:r>
        <w:rPr>
          <w:b w:val="false"/>
          <w:color w:val="000000"/>
        </w:rPr>
        <w:t>Тема 4. Требования безопасности при производстве и потреблении продуктов разделения воздуха</w:t>
      </w:r>
    </w:p>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им должен быть нижний предел объемной доли кислорода в воздухе производственных помещений производства и потребления продуктов разделения воздух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7%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9%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21%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23%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С какой периодичностью должна производиться инструментальная проверка эффективности работы вентиляционных систем?</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месяц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3 месяц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ва раза в год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год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ая температура должна поддерживаться в подвальном помещении при устройстве его под блоками разделения воздуха?</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pPr>
                  <w:r>
                    <w:rPr>
                      <w:rFonts w:cs="Geneva;Arial" w:ascii="Geneva;Arial" w:hAnsi="Geneva;Arial"/>
                      <w:color w:val="000000"/>
                      <w:sz w:val="20"/>
                      <w:szCs w:val="20"/>
                    </w:rPr>
                    <w:t xml:space="preserve">Не ниже 0 </w:t>
                  </w:r>
                  <w:r>
                    <w:rPr>
                      <w:rFonts w:cs="Geneva;Arial" w:ascii="Geneva;Arial" w:hAnsi="Geneva;Arial"/>
                      <w:color w:val="000000"/>
                      <w:sz w:val="20"/>
                      <w:szCs w:val="20"/>
                      <w:vertAlign w:val="superscript"/>
                    </w:rPr>
                    <w:t>о</w:t>
                  </w:r>
                  <w:r>
                    <w:rPr>
                      <w:rFonts w:cs="Geneva;Arial" w:ascii="Geneva;Arial" w:hAnsi="Geneva;Arial"/>
                      <w:color w:val="000000"/>
                      <w:sz w:val="20"/>
                      <w:szCs w:val="20"/>
                    </w:rPr>
                    <w:t xml:space="preserve">С </w:t>
                  </w:r>
                </w:p>
              </w:tc>
            </w:tr>
            <w:tr>
              <w:trPr/>
              <w:tc>
                <w:tcPr>
                  <w:tcW w:w="8700" w:type="dxa"/>
                  <w:tcBorders/>
                  <w:vAlign w:val="center"/>
                </w:tcPr>
                <w:p>
                  <w:pPr>
                    <w:pStyle w:val="Normal"/>
                    <w:rPr/>
                  </w:pPr>
                  <w:r>
                    <w:rPr>
                      <w:rFonts w:cs="Geneva;Arial" w:ascii="Geneva;Arial" w:hAnsi="Geneva;Arial"/>
                      <w:color w:val="000000"/>
                      <w:sz w:val="20"/>
                      <w:szCs w:val="20"/>
                    </w:rPr>
                    <w:t xml:space="preserve">Не ниже 5 </w:t>
                  </w:r>
                  <w:r>
                    <w:rPr>
                      <w:rFonts w:cs="Geneva;Arial" w:ascii="Geneva;Arial" w:hAnsi="Geneva;Arial"/>
                      <w:color w:val="000000"/>
                      <w:sz w:val="20"/>
                      <w:szCs w:val="20"/>
                      <w:vertAlign w:val="superscript"/>
                    </w:rPr>
                    <w:t>о</w:t>
                  </w:r>
                  <w:r>
                    <w:rPr>
                      <w:rFonts w:cs="Geneva;Arial" w:ascii="Geneva;Arial" w:hAnsi="Geneva;Arial"/>
                      <w:color w:val="000000"/>
                      <w:sz w:val="20"/>
                      <w:szCs w:val="20"/>
                    </w:rPr>
                    <w:t xml:space="preserve">С </w:t>
                  </w:r>
                </w:p>
              </w:tc>
            </w:tr>
            <w:tr>
              <w:trPr/>
              <w:tc>
                <w:tcPr>
                  <w:tcW w:w="8700" w:type="dxa"/>
                  <w:tcBorders/>
                  <w:vAlign w:val="center"/>
                </w:tcPr>
                <w:p>
                  <w:pPr>
                    <w:pStyle w:val="Normal"/>
                    <w:rPr/>
                  </w:pPr>
                  <w:r>
                    <w:rPr>
                      <w:rFonts w:cs="Geneva;Arial" w:ascii="Geneva;Arial" w:hAnsi="Geneva;Arial"/>
                      <w:color w:val="000000"/>
                      <w:sz w:val="20"/>
                      <w:szCs w:val="20"/>
                    </w:rPr>
                    <w:t xml:space="preserve">Не ниже 10 </w:t>
                  </w:r>
                  <w:r>
                    <w:rPr>
                      <w:rFonts w:cs="Geneva;Arial" w:ascii="Geneva;Arial" w:hAnsi="Geneva;Arial"/>
                      <w:color w:val="000000"/>
                      <w:sz w:val="20"/>
                      <w:szCs w:val="20"/>
                      <w:vertAlign w:val="superscript"/>
                    </w:rPr>
                    <w:t>о</w:t>
                  </w:r>
                  <w:r>
                    <w:rPr>
                      <w:rFonts w:cs="Geneva;Arial" w:ascii="Geneva;Arial" w:hAnsi="Geneva;Arial"/>
                      <w:color w:val="000000"/>
                      <w:sz w:val="20"/>
                      <w:szCs w:val="20"/>
                    </w:rPr>
                    <w:t xml:space="preserve">С </w:t>
                  </w:r>
                </w:p>
              </w:tc>
            </w:tr>
            <w:tr>
              <w:trPr/>
              <w:tc>
                <w:tcPr>
                  <w:tcW w:w="8700" w:type="dxa"/>
                  <w:tcBorders/>
                  <w:vAlign w:val="center"/>
                </w:tcPr>
                <w:p>
                  <w:pPr>
                    <w:pStyle w:val="Normal"/>
                    <w:rPr/>
                  </w:pPr>
                  <w:r>
                    <w:rPr>
                      <w:rFonts w:cs="Geneva;Arial" w:ascii="Geneva;Arial" w:hAnsi="Geneva;Arial"/>
                      <w:color w:val="000000"/>
                      <w:sz w:val="20"/>
                      <w:szCs w:val="20"/>
                    </w:rPr>
                    <w:t xml:space="preserve">Не ниже 14 </w:t>
                  </w:r>
                  <w:r>
                    <w:rPr>
                      <w:rFonts w:cs="Geneva;Arial" w:ascii="Geneva;Arial" w:hAnsi="Geneva;Arial"/>
                      <w:color w:val="000000"/>
                      <w:sz w:val="20"/>
                      <w:szCs w:val="20"/>
                      <w:vertAlign w:val="superscript"/>
                    </w:rPr>
                    <w:t>о</w:t>
                  </w:r>
                  <w:r>
                    <w:rPr>
                      <w:rFonts w:cs="Geneva;Arial" w:ascii="Geneva;Arial" w:hAnsi="Geneva;Arial"/>
                      <w:color w:val="000000"/>
                      <w:sz w:val="20"/>
                      <w:szCs w:val="20"/>
                    </w:rPr>
                    <w:t xml:space="preserve">С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то принимает в эксплуатацию основное технологическое оборудование после капитального ремонта или реконструкц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миссия 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миссия территориального органа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миссия организации с участием представителей Ростехнадзор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Сколько времени хранятся данные самопишущих приборов?</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1 год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6 месяце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3 месяце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1 месяц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С какой периодичностью требуется проверять состояние адсорбента в адсорбционных блоках осушк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месяц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3 месяц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6 месяце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год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ой срок выдерживаются баллоны после наполнения криптоноксеноновой смесью и криптоном в наполнительной или на складе баллон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7 суток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10 суток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14 суток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20 суток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ой должна быть объемная доля водорода в техническом аргоне, поступающем в воздухоразделительную установку на очистку от азот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ъемная доля не должна превышать 1%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ъемная доля не должна превышать 1,5%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ъемная доля не должна превышать 2,0%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ъемная доля не должна превышать 2,5%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На каком расстоянии от печей должны быть установлены расходные баки с мазутом и как они должны быть защищены?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расстоянии не менее 2 метров, должны быть защищены специальными экранами от нагревания теплоизлучение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расстоянии не менее 3 метров, должны быть защищены специальными экранами от нагревания теплоизлучение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расстоянии не менее 5 метров, должны быть защищены специальными экранами от нагревания теплоизлучение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расстоянии не менее 7 метров, без установки специальных экранов от нагревания теплоизлучением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ие ограничители должен иметь механизм наклона печ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граничитель наклона только на переднюю сторон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граничитель наклона только на заднюю сторон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граничители наклона как на переднюю, так и на заднюю строн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граничители наклона на все стороны</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С какой периодичностью должна проверяться исправность механизмов наклона печ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Ежесменно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неделю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двух раз в неделю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месяц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графику, утвержденному начальником цех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то дает разрешение на работы по очистке пространств под печью, а также приямков от шлака и мусор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талевар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астер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чальник смен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чальник цех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С какой периодичностью должны проводиться измерения напряженности и плотности потока энергии электромагнитных полей на рабочих местах?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смен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сутк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десять дн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определении неполадки в рабочей цеп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оответствии с инструкцией, утвержденной техническим руководителем организац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С какой периодичностью должна проверяться работоспособность автоматических блокирующих и регистрирующих систем и систем сигнализац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месяц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3 месяц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6 месяце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год</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ую окраску должен иметь баллон с кислородом?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Голубую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Черную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Желтую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еленую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rPr>
          <w:color w:val="000000"/>
        </w:rPr>
      </w:pPr>
      <w:r>
        <w:rPr>
          <w:color w:val="000000"/>
        </w:rPr>
      </w:r>
    </w:p>
    <w:p>
      <w:pPr>
        <w:pStyle w:val="Heading5"/>
        <w:ind w:left="176" w:right="176" w:hanging="0"/>
        <w:jc w:val="center"/>
        <w:rPr>
          <w:b w:val="false"/>
          <w:b w:val="false"/>
          <w:color w:val="000000"/>
          <w:sz w:val="30"/>
          <w:szCs w:val="30"/>
        </w:rPr>
      </w:pPr>
      <w:r>
        <w:rPr>
          <w:b w:val="false"/>
          <w:color w:val="000000"/>
        </w:rPr>
        <w:t>Тема 5. Требования безопасности в сталеплавильном производстве</w:t>
      </w:r>
    </w:p>
    <w:p>
      <w:pPr>
        <w:pStyle w:val="Normal"/>
        <w:jc w:val="center"/>
        <w:rPr/>
      </w:pPr>
      <w:r>
        <w:rPr>
          <w:rFonts w:cs="Geneva;Arial" w:ascii="Geneva;Arial" w:hAnsi="Geneva;Arial"/>
          <w:bCs/>
          <w:color w:val="000000"/>
          <w:sz w:val="20"/>
          <w:szCs w:val="20"/>
        </w:rPr>
        <w:t>Кем утверждается перечень обязательных инструкций по ведению технологических процессов и работ, порядку и условиям безопасной эксплуатации технических устройств?</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ектной организаци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хническим руководителем 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чальником цеха или производств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тделом охраны труд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По каким железнодорожным путям допускается подача жидкого чугуна в сталеплавильные цех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 железнодорожным путям вывоза шлак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железнодорожным путям доставки шихты </w:t>
                  </w:r>
                </w:p>
              </w:tc>
            </w:tr>
            <w:tr>
              <w:trPr/>
              <w:tc>
                <w:tcPr>
                  <w:tcW w:w="8700" w:type="dxa"/>
                  <w:tcBorders/>
                  <w:vAlign w:val="center"/>
                </w:tcPr>
                <w:p>
                  <w:pPr>
                    <w:pStyle w:val="Normal"/>
                    <w:rPr>
                      <w:color w:val="000000"/>
                    </w:rPr>
                  </w:pPr>
                  <w:r>
                    <w:rPr>
                      <w:color w:val="000000"/>
                    </w:rPr>
                    <w:t xml:space="preserve">По железнодорожным путям для подачи составов с изложницами </w:t>
                  </w:r>
                </w:p>
              </w:tc>
            </w:tr>
            <w:tr>
              <w:trPr/>
              <w:tc>
                <w:tcPr>
                  <w:tcW w:w="8700" w:type="dxa"/>
                  <w:tcBorders/>
                  <w:vAlign w:val="center"/>
                </w:tcPr>
                <w:p>
                  <w:pPr>
                    <w:pStyle w:val="Normal"/>
                    <w:rPr>
                      <w:color w:val="000000"/>
                    </w:rPr>
                  </w:pPr>
                  <w:r>
                    <w:rPr>
                      <w:color w:val="000000"/>
                    </w:rPr>
                    <w:t>По железнодорожным путям независимым от иных назначений</w:t>
                  </w:r>
                </w:p>
              </w:tc>
            </w:tr>
          </w:tbl>
          <w:p>
            <w:pPr>
              <w:pStyle w:val="Z1"/>
              <w:rPr>
                <w:color w:val="000000"/>
              </w:rPr>
            </w:pPr>
            <w:r>
              <w:rPr>
                <w:color w:val="000000"/>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устройству сталеплавильных цехов?</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ходы в стенах разливочных пролетов следует устраивать под разливочными площадкам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каждом сталеплавильном цехе из числа руководителей и специалистов должно быть назначено лицо, ответственное за эксплуатацию и техническое состояние зданий и сооружени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ля сообщения рабочей площадки печного пролета электросталеплавильных печей с шихтовыми и разливочными пролетами должны быть устроены лестницы - не менее одной на пять печ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к устройству сталеплавильных цехов?</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алки и колонны сталеплавильных цехов, подвергающиеся воздействию факела, брызг жидкого металла и шлака или теплоизлучения, должны быть теплоизолированы</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лы рабочих площадок у печей, конвертеров, площадок внепечной обработки жидкого металла и разливочных площадок должны иметь уклон в сторону печи 0,0001 и должны быть выполненными из прочных износоустойчивых материалов с нескользкой поверхность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прещается устраивать выходы вниз под рабочую площадку с рабочей площадки печного пролета мартеновских печ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ое расстояние должно быть между крайними выступающими частями</w:t>
      </w:r>
      <w:r>
        <w:rPr>
          <w:rFonts w:cs="Geneva;Arial" w:ascii="Geneva;Arial" w:hAnsi="Geneva;Arial"/>
          <w:color w:val="000000"/>
          <w:sz w:val="20"/>
          <w:szCs w:val="20"/>
        </w:rPr>
        <w:t xml:space="preserve"> </w:t>
      </w:r>
      <w:r>
        <w:rPr>
          <w:rFonts w:cs="Geneva;Arial" w:ascii="Geneva;Arial" w:hAnsi="Geneva;Arial"/>
          <w:bCs/>
          <w:color w:val="000000"/>
          <w:sz w:val="20"/>
          <w:szCs w:val="20"/>
        </w:rPr>
        <w:t>состава с мульдами и завалочной машиной?</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1500 м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1000 м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800 м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500 м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300 мм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то дает разрешение на подачу железнодорожных составов в здания сталеплавильных цехов?</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ехнический руководитель орган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ицо, ответственное за эксплуатацию и техническое состояние зданий и сооружени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тветственное лицо, назначенное распоряжением по цеху</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ист отдела охраны труд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к устройству шихтовых дворов?</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атериалы на шихтовом дворе должны храниться в бункерах, ямах, закромах и саморазгружающихся совках</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акрома и ямы со всех сторон должны быть ограждены на высоту не менее 0,5 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отсутствии на действующих шихтовых дворах закромов или ям магнитный материал должен укладываться под навесом на специально подготовленные площадки, огражденные со стороны железнодорожных пут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при подаче материалов на шихтовые дворы?</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чистку вагонов по окончании разгрузочных работ допускается производить над бункерами шихтового дв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дача металлолома на шихтовые дворы должна производиться в саморазгружающихся вагонах</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пускается подача смерзшихся материалов на шихтовые дворы</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пускается подача сыпучих материалов в несаморазгружающихся вагонах</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Где должны размещаться дробильные установк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изолированном помещен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шихтовом пролет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разливочном пролет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рабочей площадке печ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к устройству миксерного отделения?</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еханизм поворота миксера должен иметь три электродвигателя с электротормозами - рабочий, резервный и аварийны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прещается устраивать аспирационные укрытия над заливочным окн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ливочное окно должно иметь футерованную крышку. Открывание и закрывание крышки должно быть механизировано</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пускается устанавливать дверь поста управления в сторону сливного носка миксер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Чем следует пробивать или прожигать корку в ковшах с чугуном?</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жатым воздух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ислород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омом или аргон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Аргоном</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С какой периодичностью и кем должно проверяться состояние и исправность футеровки миксера?</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смену мастеро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Ежесменно миксеровы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три дня комиссией начальника цех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Ежедневно службой производственного контроля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color w:val="000000"/>
          <w:sz w:val="20"/>
          <w:szCs w:val="20"/>
        </w:rPr>
      </w:pPr>
      <w:r>
        <w:rPr>
          <w:rFonts w:cs="Geneva;Arial" w:ascii="Geneva;Arial" w:hAnsi="Geneva;Arial"/>
          <w:bCs/>
          <w:color w:val="000000"/>
          <w:sz w:val="20"/>
          <w:szCs w:val="20"/>
        </w:rPr>
        <w:t>При каких условиях осуществляется подача чугуновозных ковшей в</w:t>
      </w:r>
      <w:r>
        <w:rPr>
          <w:rFonts w:cs="Geneva;Arial" w:ascii="Geneva;Arial" w:hAnsi="Geneva;Arial"/>
          <w:color w:val="000000"/>
          <w:sz w:val="20"/>
          <w:szCs w:val="20"/>
        </w:rPr>
        <w:t xml:space="preserve"> </w:t>
      </w:r>
      <w:r>
        <w:rPr>
          <w:rFonts w:cs="Geneva;Arial" w:ascii="Geneva;Arial" w:hAnsi="Geneva;Arial"/>
          <w:bCs/>
          <w:color w:val="000000"/>
          <w:sz w:val="20"/>
          <w:szCs w:val="20"/>
        </w:rPr>
        <w:t xml:space="preserve">помещение перелива чугун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команде машиниста электровоза, при разрешающем сигнале светоф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сле подачи звукового сигнала и по разрешающему сигналу светоф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сле подачи звукового сигнала по команде мастера участк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команде диспетчера цех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должны соблюдаться в отделении для слива чугуна?</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сь сливного отверстия чугуновозного ковша, установленного под слив, должна совпадать с осью заливочного ковш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ливать чугун из "закозленного" чугуновозного ковша не допускаетс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лив чугуна должен производиться в центр ковша равномерной стру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лив чугуна из чугуновозного ковша в заливочный разрешается при заторможенном чугуновозе (стояночным тормозом с ручным приводом и тормозными спаренными башмаками) и отцепленном локомотив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уда должна осуществляться выдача ферросплавов в случае расположения бункеров в торцевой части печного пролета?</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мульды, установленные на специальные тележк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заднюю сторону печи для подачи ферросплавов непосредственно в ковш</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контейнер, расположенный в габарите колонн печного пролета</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к эксплуатации завалочной бадь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апрещается транспортирование завалочных бадьей грейферного типа мостовым краном без поддон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пускается подъем завалочной бадьи на рабочую площадку печи без седла (поддон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ля транспортирования завалочной бадьи краном должна применяться специальная траверс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Где должен находиться машинист самоходной тележки для</w:t>
      </w:r>
      <w:r>
        <w:rPr>
          <w:rFonts w:cs="Geneva;Arial" w:ascii="Geneva;Arial" w:hAnsi="Geneva;Arial"/>
          <w:color w:val="000000"/>
          <w:sz w:val="20"/>
          <w:szCs w:val="20"/>
        </w:rPr>
        <w:t xml:space="preserve"> </w:t>
      </w:r>
      <w:r>
        <w:rPr>
          <w:rFonts w:cs="Geneva;Arial" w:ascii="Geneva;Arial" w:hAnsi="Geneva;Arial"/>
          <w:bCs/>
          <w:color w:val="000000"/>
          <w:sz w:val="20"/>
          <w:szCs w:val="20"/>
        </w:rPr>
        <w:t>перевозки бадей, мульд и совков?</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 переднего пульта по ходу движения тележк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 заднего пульта по ходу движения тележк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любом пульт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еремещаться от заднего пульта по ходу движения к переднем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еремещаться от переднего пульта по ходу движения к заднему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при завалке материалов в сталеплавильные печ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еред началом завалки должен производиться осмотр подины печ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садка добавок в сталеплавильные печи должна осуществляться вручну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двухванный сталеплавильный агрегат следует заваливать металлическую стружку</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осмотре подины двухванного сталеплавильного агрегата интенсивность продувки кислородом соседней ванны должна быть увеличена на 20%</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ой должна быть скорость движения завалочной машины при завалке материалов в печь?</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должна превышать 5 км/ч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должна превышать 7 км/ч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должна превышать 10 км/ч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должна превышать 15 км/ч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при завалке материалов в печь или конвертер?</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рабочей площадке возле печи допускается хранить только двухдневный запас заправочных материал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пускается завалка лома на загущенный, приведенный в неактивное состояние шлак только при переделе фосфористых чугун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чинать завалку лома необходимо из совка, ближайшего к кабине машиниста завалочной машины</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егковесный лом должен загружаться в конвертер в последнюю очередь</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Чем должна быть снабжена завалочная машин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ветовой сигнализаци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вуковой сигнализацией, включаемой при движении машин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едупреждающими плакатам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ветовой мигающей сигнализацией, включаемой при движении машины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ой должна быть скорость при въезде состава ковшей с жидким чугуном в цех?</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должна превышать 4 км/ч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должна превышать 5 км/ч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должна превышать 7 км/ч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должна превышать 10 км/ч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ие требования предъявляются при доставке и заливке чугуна в мартеновские печи и двухванные сталеплавильные агрегаты, конвертеры?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Ездить на лафетах чугуновозов разрешается только рабочим, занимающимся их ремонто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пускается производить расцепку чугуновозов на ходу в случае если они снабжены автоматической сцепко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ранспортирование краном ковшей с жидким чугуном вдоль цеха допускается только в цехах, где отсутствуют железнодорожные пути вдоль фронта печ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пускается производить одновременное перемещение краном ковша с жидким чугуном в горизонтальном направлении при его подъеме или опускани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м способом следует производить проверку плотности кислородопропроводов (рукавов) и арматуры?</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ыльным раствор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леющими предметам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гне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аслом</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при обслуживании кислородопроводов?</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работы по ремонту кислородопроводов и кислородных устройств должны производиться не менее чем двумя работающим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изводить продувку кислородопроводов следует производить воздухом от поршневых компрессоров или паром до снижения кислорода в нем не более 20% (объемн.)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Инструмент, применяемый при обслуживании кислородопроводов и кислородных устройств, должен быть тщательно обезжирен и не иметь в своем составе мед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е загорания кислородопровода или возникновения пожара в районе его расположения кислородопровод должен быть немедленно и резко отключен</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ой ширины должна быть задняя площадка реконструируемой печи в реконструируемых цехах?</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0,8 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1 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1,5 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2 м</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Где могут размещаться барабаны-сепараторы?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подстропильных фермах здания цех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не здания мартеновского цех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шихтовом пролете цех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участке ремонта ковшей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необходимо соблюдать при расположении барабанов-сепараторов между подкрановыми балкам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округ барабанов-сепараторов должна быть устроена ходовая площадка шириной не менее 0,5 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асстояние от пола площадки до верхней полки подкрановой балки должно быть не менее 2 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ля доступа к барабану-сепаратору должны быть устроены наклонные лестницы</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нутрибалочное пространство должно проветриватьс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перечисленные требовани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color w:val="000000"/>
          <w:sz w:val="20"/>
          <w:szCs w:val="20"/>
        </w:rPr>
      </w:pPr>
      <w:r>
        <w:rPr>
          <w:rFonts w:cs="Geneva;Arial" w:ascii="Geneva;Arial" w:hAnsi="Geneva;Arial"/>
          <w:bCs/>
          <w:color w:val="000000"/>
          <w:sz w:val="20"/>
          <w:szCs w:val="20"/>
        </w:rPr>
        <w:t>До какого уровня от верха ковша и шлаковни должно</w:t>
      </w:r>
      <w:r>
        <w:rPr>
          <w:rFonts w:cs="Geneva;Arial" w:ascii="Geneva;Arial" w:hAnsi="Geneva;Arial"/>
          <w:color w:val="000000"/>
          <w:sz w:val="20"/>
          <w:szCs w:val="20"/>
        </w:rPr>
        <w:t xml:space="preserve"> </w:t>
      </w:r>
      <w:r>
        <w:rPr>
          <w:rFonts w:cs="Geneva;Arial" w:ascii="Geneva;Arial" w:hAnsi="Geneva;Arial"/>
          <w:bCs/>
          <w:color w:val="000000"/>
          <w:sz w:val="20"/>
          <w:szCs w:val="20"/>
        </w:rPr>
        <w:t xml:space="preserve">производиться наполнение ковшей шлаком?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 уровня, не превышающего 50 мм от верх ковш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 уровня, не превышающего 100 мм от верх ковш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 уровня, не превышающего 150 мм от верх ковш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 уровня, не превышающего 200 мм от верх ковш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 уровня, не превышающего 250 мм от верх ковш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Допускается ли доливка чугуна в мартеновские и двухванные сталеплавильные агрегаты?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пускается при условии поднятия продувочных фурм на 0,5 м над уровнем шлак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пускается в исключительных случаях по разрешению начальника смен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допускается, это запрещено Правилами ПБ 11-552-03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Какие ограничители должен иметь механизм наклона печ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граничитель наклона только на переднюю сторон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граничитель наклона только на заднюю сторон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граничители наклона как на переднюю, так и на заднюю строн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граничители наклона на все переднюю, заднюю и боковые стороны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С какой периодичностью должна проверяться исправность механизмов наклон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Ежесменно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неделю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двух раз в неделю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реже одного раза в месяц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графику, утвержденному начальником цех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color w:val="000000"/>
          <w:sz w:val="20"/>
          <w:szCs w:val="20"/>
        </w:rPr>
      </w:pPr>
      <w:r>
        <w:rPr>
          <w:rFonts w:cs="Geneva;Arial" w:ascii="Geneva;Arial" w:hAnsi="Geneva;Arial"/>
          <w:bCs/>
          <w:color w:val="000000"/>
          <w:sz w:val="20"/>
          <w:szCs w:val="20"/>
        </w:rPr>
        <w:t>Какой запас прочности должны иметь тяги и узлы подвески свода</w:t>
      </w:r>
      <w:r>
        <w:rPr>
          <w:rFonts w:cs="Geneva;Arial" w:ascii="Geneva;Arial" w:hAnsi="Geneva;Arial"/>
          <w:color w:val="000000"/>
          <w:sz w:val="20"/>
          <w:szCs w:val="20"/>
        </w:rPr>
        <w:t xml:space="preserve"> </w:t>
      </w:r>
      <w:r>
        <w:rPr>
          <w:rFonts w:cs="Geneva;Arial" w:ascii="Geneva;Arial" w:hAnsi="Geneva;Arial"/>
          <w:bCs/>
          <w:color w:val="000000"/>
          <w:sz w:val="20"/>
          <w:szCs w:val="20"/>
        </w:rPr>
        <w:t xml:space="preserve">печи, разрушение которых может привести к падению свод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двукратного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трехкратного</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пятикратного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десятикратного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У кого должен находиться ключ-бирка при подъеме работающих на площадки свода электропеч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 сталевара печ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 начальника цех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 лица, поднимающегося на печь</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 лица, ответственного за безопасное производство работ в цехах с электропечам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то дает разрешение на проведение работ по очистке пространств под печью, а также приямков от шлака и мусора?</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талевар печ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астер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чальник смен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чальник цеха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потока энергии электромагнитных полей на рабочих местах?</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смен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сутк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дин раз в десять дн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определении неполадки в рабочей цеп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ериодичность измерения определяется инструкцией, утвержденной техническим руководителем организации </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предъявляются при эксплуатации электропеч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ля предотвращения поражения электрическим током вводимые во включенную электропечь инструменты не должны соприкасаться с железным роликом, уложенным на зубцы гребенки рабочего окна печ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проведении электросварочных работ на электропечи обязательна установка защитных заземлений со стороны подачи высокого напряжения и на печном трансформаторе только с высокой стороны</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пускается включение печи при неисправности только одного из датчиков защиты подового электр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достижении показаний температуры отходящей воды выше верхнего допустимого предела или падении давления воды в коллекторе на пост управления печью должен автоматически подаваться светозвуковой сигнал</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rFonts w:ascii="Geneva;Arial" w:hAnsi="Geneva;Arial" w:cs="Geneva;Arial"/>
          <w:bCs/>
          <w:color w:val="000000"/>
          <w:sz w:val="20"/>
          <w:szCs w:val="20"/>
        </w:rPr>
      </w:pPr>
      <w:r>
        <w:rPr>
          <w:rFonts w:cs="Geneva;Arial" w:ascii="Geneva;Arial" w:hAnsi="Geneva;Arial"/>
          <w:bCs/>
          <w:color w:val="000000"/>
          <w:sz w:val="20"/>
          <w:szCs w:val="20"/>
        </w:rPr>
        <w:t xml:space="preserve">Сколько насосов должно быть в насосной станции для бесперебойной подачи воды в фурму ?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дин насос с предохранительным клапаном и датчиком отказа подвода воды</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двух насосов, один из которых должен быть резервны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менее двух насосов, один из которых должен быть аварийны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менее трех насосов, два из которых должны быть аварийными</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jc w:val="center"/>
        <w:rPr/>
      </w:pPr>
      <w:r>
        <w:rPr>
          <w:rFonts w:cs="Geneva;Arial" w:ascii="Geneva;Arial" w:hAnsi="Geneva;Arial"/>
          <w:bCs/>
          <w:color w:val="000000"/>
          <w:sz w:val="20"/>
          <w:szCs w:val="20"/>
        </w:rPr>
        <w:t>Какие требования следует соблюдать при применении жидкого алюминия?</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Алюминиевые чушки перед загрузкой в плавильные печи должны быть предварительно охлаждены</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Черпак для взятия жидкого алюминия и заливки его в изложницы должен быть предварительно охлажден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менение доменного газа для нагрева печи не допускается</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tc>
      </w:tr>
    </w:tbl>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neva">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176" w:after="176"/>
      <w:ind w:left="176" w:right="176" w:hanging="0"/>
      <w:outlineLvl w:val="4"/>
    </w:pPr>
    <w:rPr>
      <w:rFonts w:ascii="Geneva;Arial" w:hAnsi="Geneva;Arial" w:cs="Geneva;Arial"/>
      <w:b/>
      <w:bCs/>
      <w:sz w:val="23"/>
      <w:szCs w:val="23"/>
    </w:rPr>
  </w:style>
  <w:style w:type="character" w:styleId="Style13">
    <w:name w:val="Основной шрифт абзаца"/>
    <w:qFormat/>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5:08:00Z</dcterms:created>
  <dc:creator>11</dc:creator>
  <dc:description/>
  <cp:keywords/>
  <dc:language>en-US</dc:language>
  <cp:lastModifiedBy>Денис</cp:lastModifiedBy>
  <dcterms:modified xsi:type="dcterms:W3CDTF">2012-12-10T13:33:00Z</dcterms:modified>
  <cp:revision>15</cp:revision>
  <dc:subject/>
  <dc:title>ПБ 421</dc:title>
</cp:coreProperties>
</file>